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283907472"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719382391"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127046180"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