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0187205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5861533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70632358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5039084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68423272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