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27868875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2429037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66463212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