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846509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96839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