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96997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17330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