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44015127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57930190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13076018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