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07191526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4657857"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920912744"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