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82675999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66801888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7557067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