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75883066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88908248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9330449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