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720216270"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909965158"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217382825"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371654224"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816040688"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