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35841712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14869937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91562412"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