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8396291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9530828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3783254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