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74074527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5084399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9745366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9894898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39209621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