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30384710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52299742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7399949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5272357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93125488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