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08541407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53225444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4259322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