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985115685"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319744887"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216984387"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11784770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00022117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