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712603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2646187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5945053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