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4073769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82641165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6566067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