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884014752"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30071808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