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8528248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7740875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0318043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