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374467326"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419242113"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27730953"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