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666151995"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17569764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