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880504183"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728659291"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328270585"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823159085"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863140083"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