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3490945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65800063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84171311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