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467543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5794448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8052889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