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9388359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6948831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828578381"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9323734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6737821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