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66776751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84044060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