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53001784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56069306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236643697"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