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116762654"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25727979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513623131"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454665334"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497888614"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