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09903656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76816880"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424057364"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02874070"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512819133"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