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43592636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07425101"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37089324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47346034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59736210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