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962620741"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05413517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54580525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