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7252611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3011551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