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789094439"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1613159442"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497338320"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1211566021"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516498769"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