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408656174"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311571338"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812406613"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