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500339301"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713785359"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36217505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591944048"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558404560"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913291870"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969819912"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413952336"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483995292"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674705005"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010725944"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29548220"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240277038"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439481399"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121546302"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034394"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4165893"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