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898820316"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3147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19988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