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214600465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696439050"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83770313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7444082"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