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9697959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2834714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7483380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7997604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58918693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1490081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5038042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2261044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898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232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