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87730860"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048877293"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383980865"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140315320"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780926798"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861658573"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208851776"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650455360"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564428104"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400137539"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295782819"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773041260"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501017210"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456922831"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330836005"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0996638"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2192183"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