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0015257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1834549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85028177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3802281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5150157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7593925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81815979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44420583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58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562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