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8433455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8556504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86428550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0338925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90391839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87687823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7202500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7248505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42408446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5650794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9031807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74460896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3551102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9361781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8075901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63205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70172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