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5692598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1753572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2518823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69000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