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22347648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14395519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99506522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30507017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0549262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572442503"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8586070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11165052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0964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944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