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536536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55613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