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34873222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61059257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2591338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31925347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55170537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208615385"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108936435"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922619427"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30495353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911150230"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77359035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29893051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424984248"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71207430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44246630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046830"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075257"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