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708557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3019522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3485097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42264873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6338958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8538110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79867139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8732496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984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86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