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49700235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04043142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7315421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407993"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