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79825300"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888604"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251281"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