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09584205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449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9980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