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6438928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25948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108817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