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67037823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35008192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430900964"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87233277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472389706"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63898"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488793"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