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85745708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7892793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280906308"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07791565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938517632"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210001"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139012"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