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1477265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85091957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451017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34047945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4209247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248012801"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03416019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99237343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679244248"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6376778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970415905"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02105953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1032302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04126078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73336078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36006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9196044"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