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98796293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80189316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91800848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6870519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96141060"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52980927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460520507"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43095861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889947339"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94948823"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802289522"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657110541"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896341589"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689218136"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214121526"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307470"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22601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