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838848644"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80160732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890839"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009488"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