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1049180149"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1563388073"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5233062"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2043080"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