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59981377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93824863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718784"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818538"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