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135956963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73362234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918862"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9945771"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