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983577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40825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