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925841932"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87224"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118447"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