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37901605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87217225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376856"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752528"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