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01776135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48511609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695115"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55583"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