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1217768147"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678105463"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07228901"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