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ins w:id="0" w:author="Symbian" w:date="2004-03-02T11:04:00Z">
        <w:bookmarkStart w:id="0" w:name="DocTitle"/>
        <w:r>
          <w:rPr/>
          <w:t>Ser-Comms</w:t>
        </w:r>
      </w:ins>
      <w:del w:id="1" w:author="Symbian" w:date="2004-03-02T11:04:00Z">
        <w:r>
          <w:rPr/>
          <w:delText>Subsystem Name</w:delText>
        </w:r>
      </w:del>
      <w:r>
        <w:rPr/>
        <w:t xml:space="preserve"> v</w:t>
      </w:r>
      <w:del w:id="2" w:author="Symbian" w:date="2004-03-02T11:04:00Z">
        <w:r>
          <w:rPr/>
          <w:delText>Release</w:delText>
        </w:r>
      </w:del>
      <w:ins w:id="3" w:author="Symbian" w:date="2004-03-02T11:04:00Z">
        <w:del w:id="4" w:author="PrasoonJ" w:date="2007-03-30T16:00:00Z">
          <w:r>
            <w:rPr/>
            <w:delText>8</w:delText>
          </w:r>
        </w:del>
      </w:ins>
      <w:ins w:id="5" w:author="PrasoonJ" w:date="2007-03-30T16:00:00Z">
        <w:r>
          <w:rPr/>
          <w:t>9</w:t>
        </w:r>
      </w:ins>
      <w:ins w:id="6" w:author="Symbian" w:date="2004-03-02T11:04:00Z">
        <w:r>
          <w:rPr/>
          <w:t>.</w:t>
        </w:r>
      </w:ins>
      <w:ins w:id="7" w:author="Symbian" w:date="2004-03-02T11:04:00Z">
        <w:del w:id="8" w:author="PrasoonJ" w:date="2007-03-30T16:00:00Z">
          <w:r>
            <w:rPr/>
            <w:delText>1</w:delText>
          </w:r>
        </w:del>
      </w:ins>
      <w:ins w:id="9" w:author="PrasoonJ" w:date="2007-03-30T16:00:00Z">
        <w:r>
          <w:rPr/>
          <w:t>5</w:t>
        </w:r>
      </w:ins>
      <w:r>
        <w:rPr/>
        <w:t xml:space="preserve"> Functional</w:t>
      </w:r>
      <w:ins w:id="10" w:author="Sheetal Modgil" w:date="2003-09-22T16:43:00Z">
        <w:r>
          <w:rPr/>
          <w:t xml:space="preserve"> Specification</w:t>
        </w:r>
      </w:ins>
      <w:del w:id="11" w:author="Sheetal Modgil" w:date="2003-09-22T16:44:00Z">
        <w:r>
          <w:rPr/>
          <w:delText xml:space="preserve"> </w:delText>
        </w:r>
      </w:del>
      <w:del w:id="12" w:author="Sheetal Modgil" w:date="2003-09-22T16:44:00Z">
        <w:bookmarkEnd w:id="0"/>
        <w:r>
          <w:rPr/>
          <w:delText>Specification</w:delText>
        </w:r>
      </w:del>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13" w:author="PrasoonJ" w:date="2007-03-30T16:00:00Z">
              <w:bookmarkStart w:id="1" w:name="Status"/>
              <w:r>
                <w:rPr>
                  <w:color w:val="000000"/>
                </w:rPr>
                <w:delText>Issued</w:delText>
              </w:r>
            </w:del>
            <w:ins w:id="14" w:author="PrasoonJ" w:date="2007-04-02T08:48: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15" w:author="PrasoonJ" w:date="2007-03-30T16:00:00Z">
              <w:r>
                <w:rPr>
                  <w:color w:val="000000"/>
                </w:rPr>
                <w:delText>3</w:delText>
              </w:r>
            </w:del>
            <w:ins w:id="16" w:author="PrasoonJ" w:date="2007-03-30T16:00:00Z">
              <w:r>
                <w:rPr>
                  <w:color w:val="000000"/>
                </w:rPr>
                <w:t>4</w:t>
              </w:r>
            </w:ins>
            <w:del w:id="17" w:author="Symbian" w:date="2004-03-02T11:04:00Z">
              <w:r>
                <w:rPr>
                  <w:color w:val="000000"/>
                </w:rPr>
                <w:delText>X.X</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18" w:author="PrasoonJ" w:date="2007-03-30T16:00:00Z">
              <w:r>
                <w:rPr>
                  <w:color w:val="000000"/>
                </w:rPr>
                <w:delText>Te</w:delText>
              </w:r>
            </w:del>
            <w:ins w:id="19" w:author="Symbian" w:date="2004-03-02T11:04:00Z">
              <w:del w:id="20" w:author="PrasoonJ" w:date="2007-03-30T16:00:00Z">
                <w:r>
                  <w:rPr>
                    <w:color w:val="000000"/>
                  </w:rPr>
                  <w:delText>lephony</w:delText>
                </w:r>
              </w:del>
            </w:ins>
            <w:ins w:id="21" w:author="PrasoonJ" w:date="2007-03-30T16:00:00Z">
              <w:r>
                <w:rPr>
                  <w:color w:val="000000"/>
                </w:rPr>
                <w:t>Co</w:t>
              </w:r>
            </w:ins>
            <w:ins w:id="22" w:author="PrasoonJ" w:date="2007-03-30T16:13:00Z">
              <w:r>
                <w:rPr>
                  <w:color w:val="000000"/>
                </w:rPr>
                <w:t>nverged Comms</w:t>
              </w:r>
            </w:ins>
            <w:del w:id="23" w:author="Symbian" w:date="2004-03-02T11:04:00Z">
              <w:r>
                <w:rPr>
                  <w:color w:val="000000"/>
                </w:rPr>
                <w:delText>am</w:delText>
              </w:r>
            </w:del>
            <w:r>
              <w:rPr>
                <w:color w:val="000000"/>
              </w:rPr>
              <w:t>/</w:t>
            </w:r>
            <w:del w:id="24" w:author="Symbian" w:date="2004-03-02T11:04:00Z">
              <w:r>
                <w:rPr>
                  <w:color w:val="000000"/>
                </w:rPr>
                <w:delText>Department</w:delText>
              </w:r>
            </w:del>
            <w:ins w:id="25" w:author="Symbian" w:date="2004-03-02T11:04:00Z">
              <w:r>
                <w:rPr>
                  <w:color w:val="000000"/>
                </w:rPr>
                <w:t>Core Development</w:t>
              </w:r>
            </w:ins>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31" w:author="PrasoonJ" w:date="2007-03-30T16:13:00Z"/>
            </w:rPr>
          </w:pPr>
          <w:ins w:id="26" w:author="PrasoonJ" w:date="2007-03-30T16:13:00Z">
            <w:r>
              <w:fldChar w:fldCharType="begin"/>
            </w:r>
            <w:r>
              <w:rPr/>
              <w:instrText xml:space="preserve"> TOC \o "1-3" </w:instrText>
            </w:r>
          </w:ins>
          <w:r>
            <w:rPr/>
            <w:fldChar w:fldCharType="separate"/>
          </w:r>
          <w:ins w:id="27" w:author="PrasoonJ" w:date="2007-03-30T16:13:00Z">
            <w:r>
              <w:rPr/>
              <w:t>1</w:t>
            </w:r>
          </w:ins>
          <w:ins w:id="28" w:author="PrasoonJ" w:date="2007-03-30T16:13:00Z">
            <w:r>
              <w:rPr>
                <w:rFonts w:cs="Times New Roman" w:ascii="Times New Roman" w:hAnsi="Times New Roman"/>
                <w:b w:val="false"/>
                <w:caps w:val="false"/>
                <w:smallCaps w:val="false"/>
                <w:sz w:val="24"/>
                <w:szCs w:val="24"/>
              </w:rPr>
              <w:tab/>
            </w:r>
          </w:ins>
          <w:ins w:id="29" w:author="PrasoonJ" w:date="2007-03-30T16:13:00Z">
            <w:r>
              <w:rPr/>
              <w:t>Introduction</w:t>
              <w:tab/>
            </w:r>
          </w:ins>
          <w:hyperlink w:anchor="__RefHeading___Toc163034528">
            <w:ins w:id="30" w:author="PrasoonJ" w:date="2007-03-30T16:15:00Z">
              <w:r>
                <w:rPr>
                  <w:rStyle w:val="IndexLink"/>
                </w:rPr>
                <w:t>3</w:t>
              </w:r>
            </w:ins>
          </w:hyperlink>
        </w:p>
        <w:p>
          <w:pPr>
            <w:pStyle w:val="Contents2"/>
            <w:rPr>
              <w:rFonts w:ascii="Times New Roman" w:hAnsi="Times New Roman" w:cs="Times New Roman"/>
              <w:caps w:val="false"/>
              <w:smallCaps w:val="false"/>
              <w:sz w:val="24"/>
              <w:szCs w:val="24"/>
              <w:ins w:id="36" w:author="PrasoonJ" w:date="2007-03-30T16:13:00Z"/>
            </w:rPr>
          </w:pPr>
          <w:ins w:id="32" w:author="PrasoonJ" w:date="2007-03-30T16:13:00Z">
            <w:r>
              <w:rPr/>
              <w:t>1.1</w:t>
            </w:r>
          </w:ins>
          <w:ins w:id="33" w:author="PrasoonJ" w:date="2007-03-30T16:13:00Z">
            <w:r>
              <w:rPr>
                <w:rFonts w:cs="Times New Roman" w:ascii="Times New Roman" w:hAnsi="Times New Roman"/>
                <w:caps w:val="false"/>
                <w:smallCaps w:val="false"/>
                <w:sz w:val="24"/>
                <w:szCs w:val="24"/>
              </w:rPr>
              <w:tab/>
            </w:r>
          </w:ins>
          <w:ins w:id="34" w:author="PrasoonJ" w:date="2007-03-30T16:13:00Z">
            <w:r>
              <w:rPr/>
              <w:t>Purpose and Scope</w:t>
              <w:tab/>
            </w:r>
          </w:ins>
          <w:hyperlink w:anchor="__RefHeading___Toc163034531">
            <w:ins w:id="35"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1" w:author="PrasoonJ" w:date="2007-03-30T16:13:00Z"/>
            </w:rPr>
          </w:pPr>
          <w:ins w:id="37" w:author="PrasoonJ" w:date="2007-03-30T16:13:00Z">
            <w:r>
              <w:rPr/>
              <w:t>2</w:t>
            </w:r>
          </w:ins>
          <w:ins w:id="38" w:author="PrasoonJ" w:date="2007-03-30T16:13:00Z">
            <w:r>
              <w:rPr>
                <w:rFonts w:cs="Times New Roman" w:ascii="Times New Roman" w:hAnsi="Times New Roman"/>
                <w:b w:val="false"/>
                <w:caps w:val="false"/>
                <w:smallCaps w:val="false"/>
                <w:sz w:val="24"/>
                <w:szCs w:val="24"/>
              </w:rPr>
              <w:tab/>
            </w:r>
          </w:ins>
          <w:ins w:id="39" w:author="PrasoonJ" w:date="2007-03-30T16:13:00Z">
            <w:r>
              <w:rPr/>
              <w:t>Overview</w:t>
              <w:tab/>
            </w:r>
          </w:ins>
          <w:hyperlink w:anchor="__RefHeading___Toc163034532">
            <w:ins w:id="40"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6" w:author="PrasoonJ" w:date="2007-03-30T16:13:00Z"/>
            </w:rPr>
          </w:pPr>
          <w:ins w:id="42" w:author="PrasoonJ" w:date="2007-03-30T16:13:00Z">
            <w:r>
              <w:rPr/>
              <w:t>3</w:t>
            </w:r>
          </w:ins>
          <w:ins w:id="43" w:author="PrasoonJ" w:date="2007-03-30T16:13:00Z">
            <w:r>
              <w:rPr>
                <w:rFonts w:cs="Times New Roman" w:ascii="Times New Roman" w:hAnsi="Times New Roman"/>
                <w:b w:val="false"/>
                <w:caps w:val="false"/>
                <w:smallCaps w:val="false"/>
                <w:sz w:val="24"/>
                <w:szCs w:val="24"/>
              </w:rPr>
              <w:tab/>
            </w:r>
          </w:ins>
          <w:ins w:id="44" w:author="PrasoonJ" w:date="2007-03-30T16:13:00Z">
            <w:r>
              <w:rPr/>
              <w:t>Ser-Comms Functional Specification</w:t>
              <w:tab/>
            </w:r>
          </w:ins>
          <w:hyperlink w:anchor="__RefHeading___Toc163034533">
            <w:ins w:id="45" w:author="PrasoonJ" w:date="2007-03-30T16:15:00Z">
              <w:r>
                <w:rPr>
                  <w:rStyle w:val="IndexLink"/>
                </w:rPr>
                <w:t>3</w:t>
              </w:r>
            </w:ins>
          </w:hyperlink>
        </w:p>
        <w:p>
          <w:pPr>
            <w:pStyle w:val="Contents2"/>
            <w:rPr>
              <w:rFonts w:ascii="Times New Roman" w:hAnsi="Times New Roman" w:cs="Times New Roman"/>
              <w:caps w:val="false"/>
              <w:smallCaps w:val="false"/>
              <w:sz w:val="24"/>
              <w:szCs w:val="24"/>
              <w:ins w:id="51" w:author="PrasoonJ" w:date="2007-03-30T16:13:00Z"/>
            </w:rPr>
          </w:pPr>
          <w:ins w:id="47" w:author="PrasoonJ" w:date="2007-03-30T16:13:00Z">
            <w:r>
              <w:rPr/>
              <w:t>3.1</w:t>
            </w:r>
          </w:ins>
          <w:ins w:id="48" w:author="PrasoonJ" w:date="2007-03-30T16:13:00Z">
            <w:r>
              <w:rPr>
                <w:rFonts w:cs="Times New Roman" w:ascii="Times New Roman" w:hAnsi="Times New Roman"/>
                <w:caps w:val="false"/>
                <w:smallCaps w:val="false"/>
                <w:sz w:val="24"/>
                <w:szCs w:val="24"/>
              </w:rPr>
              <w:tab/>
            </w:r>
          </w:ins>
          <w:ins w:id="49" w:author="PrasoonJ" w:date="2007-03-30T16:13:00Z">
            <w:r>
              <w:rPr/>
              <w:t>The Subsystem Overview</w:t>
              <w:tab/>
            </w:r>
          </w:ins>
          <w:hyperlink w:anchor="__RefHeading___Toc163034534">
            <w:ins w:id="50" w:author="PrasoonJ" w:date="2007-03-30T16:15:00Z">
              <w:r>
                <w:rPr>
                  <w:rStyle w:val="IndexLink"/>
                </w:rPr>
                <w:t>3</w:t>
              </w:r>
            </w:ins>
          </w:hyperlink>
        </w:p>
        <w:p>
          <w:pPr>
            <w:pStyle w:val="Contents2"/>
            <w:rPr>
              <w:rFonts w:ascii="Times New Roman" w:hAnsi="Times New Roman" w:cs="Times New Roman"/>
              <w:caps w:val="false"/>
              <w:smallCaps w:val="false"/>
              <w:sz w:val="24"/>
              <w:szCs w:val="24"/>
              <w:ins w:id="56" w:author="PrasoonJ" w:date="2007-03-30T16:13:00Z"/>
            </w:rPr>
          </w:pPr>
          <w:ins w:id="52" w:author="PrasoonJ" w:date="2007-03-30T16:13:00Z">
            <w:r>
              <w:rPr/>
              <w:t>3.2</w:t>
            </w:r>
          </w:ins>
          <w:ins w:id="53" w:author="PrasoonJ" w:date="2007-03-30T16:13:00Z">
            <w:r>
              <w:rPr>
                <w:rFonts w:cs="Times New Roman" w:ascii="Times New Roman" w:hAnsi="Times New Roman"/>
                <w:caps w:val="false"/>
                <w:smallCaps w:val="false"/>
                <w:sz w:val="24"/>
                <w:szCs w:val="24"/>
              </w:rPr>
              <w:tab/>
            </w:r>
          </w:ins>
          <w:ins w:id="54" w:author="PrasoonJ" w:date="2007-03-30T16:13:00Z">
            <w:r>
              <w:rPr/>
              <w:t>Ser-Comms/C32 Functional  Specification</w:t>
              <w:tab/>
            </w:r>
          </w:ins>
          <w:hyperlink w:anchor="__RefHeading___Toc163034535">
            <w:ins w:id="55" w:author="PrasoonJ" w:date="2007-03-30T16:15:00Z">
              <w:r>
                <w:rPr>
                  <w:rStyle w:val="IndexLink"/>
                </w:rPr>
                <w:t>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PrasoonJ" w:date="2007-03-30T16:13:00Z"/>
            </w:rPr>
          </w:pPr>
          <w:ins w:id="57" w:author="PrasoonJ" w:date="2007-03-30T16:13:00Z">
            <w:r>
              <w:rPr>
                <w:lang w:val="en-US" w:eastAsia="en-US"/>
              </w:rPr>
              <w:t>3.2.1</w:t>
            </w:r>
          </w:ins>
          <w:ins w:id="58" w:author="PrasoonJ" w:date="2007-03-30T16:13:00Z">
            <w:r>
              <w:rPr>
                <w:rFonts w:cs="Times New Roman" w:ascii="Times New Roman" w:hAnsi="Times New Roman"/>
                <w:i w:val="false"/>
                <w:sz w:val="24"/>
                <w:szCs w:val="24"/>
                <w:lang w:val="en-US" w:eastAsia="en-US"/>
              </w:rPr>
              <w:tab/>
            </w:r>
          </w:ins>
          <w:ins w:id="59" w:author="PrasoonJ" w:date="2007-03-30T16:13:00Z">
            <w:r>
              <w:rPr>
                <w:lang w:val="en-US" w:eastAsia="en-US"/>
              </w:rPr>
              <w:t>Functional Statement Tables</w:t>
              <w:tab/>
            </w:r>
          </w:ins>
          <w:hyperlink w:anchor="__RefHeading___Toc163034536">
            <w:ins w:id="60" w:author="PrasoonJ" w:date="2007-03-30T16:15:00Z">
              <w:r>
                <w:rPr>
                  <w:rStyle w:val="IndexLink"/>
                  <w:lang w:val="en-US" w:eastAsia="en-US"/>
                </w:rPr>
                <w:t>3</w:t>
              </w:r>
            </w:ins>
          </w:hyperlink>
        </w:p>
        <w:p>
          <w:pPr>
            <w:pStyle w:val="Contents1"/>
            <w:rPr>
              <w:rFonts w:ascii="Times New Roman" w:hAnsi="Times New Roman" w:cs="Times New Roman"/>
              <w:b w:val="false"/>
              <w:b w:val="false"/>
              <w:caps w:val="false"/>
              <w:smallCaps w:val="false"/>
              <w:sz w:val="24"/>
              <w:szCs w:val="24"/>
              <w:ins w:id="64" w:author="PrasoonJ" w:date="2007-03-30T16:13:00Z"/>
            </w:rPr>
          </w:pPr>
          <w:ins w:id="62" w:author="PrasoonJ" w:date="2007-03-30T16:13:00Z">
            <w:r>
              <w:rPr/>
              <w:t>Security Threats and Measures</w:t>
              <w:tab/>
            </w:r>
          </w:ins>
          <w:hyperlink w:anchor="__RefHeading___Toc163034537">
            <w:ins w:id="63" w:author="PrasoonJ" w:date="2007-03-30T16:15:00Z">
              <w:r>
                <w:rPr>
                  <w:rStyle w:val="IndexLink"/>
                </w:rPr>
                <w:t>3</w:t>
              </w:r>
            </w:ins>
          </w:hyperlink>
        </w:p>
        <w:p>
          <w:pPr>
            <w:pStyle w:val="Contents2"/>
            <w:rPr>
              <w:rFonts w:ascii="Times New Roman" w:hAnsi="Times New Roman" w:cs="Times New Roman"/>
              <w:caps w:val="false"/>
              <w:smallCaps w:val="false"/>
              <w:sz w:val="24"/>
              <w:szCs w:val="24"/>
              <w:ins w:id="69" w:author="PrasoonJ" w:date="2007-03-30T16:13:00Z"/>
            </w:rPr>
          </w:pPr>
          <w:ins w:id="65" w:author="PrasoonJ" w:date="2007-03-30T16:13:00Z">
            <w:r>
              <w:rPr/>
              <w:t>3.3</w:t>
            </w:r>
          </w:ins>
          <w:ins w:id="66" w:author="PrasoonJ" w:date="2007-03-30T16:13:00Z">
            <w:r>
              <w:rPr>
                <w:rFonts w:cs="Times New Roman" w:ascii="Times New Roman" w:hAnsi="Times New Roman"/>
                <w:caps w:val="false"/>
                <w:smallCaps w:val="false"/>
                <w:sz w:val="24"/>
                <w:szCs w:val="24"/>
              </w:rPr>
              <w:tab/>
            </w:r>
          </w:ins>
          <w:ins w:id="67" w:author="PrasoonJ" w:date="2007-03-30T16:13:00Z">
            <w:r>
              <w:rPr/>
              <w:t>Security Threats</w:t>
              <w:tab/>
            </w:r>
          </w:ins>
          <w:hyperlink w:anchor="__RefHeading___Toc163034538">
            <w:ins w:id="68" w:author="PrasoonJ" w:date="2007-03-30T16:15:00Z">
              <w:r>
                <w:rPr>
                  <w:rStyle w:val="IndexLink"/>
                </w:rPr>
                <w:t>3</w:t>
              </w:r>
            </w:ins>
          </w:hyperlink>
        </w:p>
        <w:p>
          <w:pPr>
            <w:pStyle w:val="Contents2"/>
            <w:rPr>
              <w:rFonts w:ascii="Times New Roman" w:hAnsi="Times New Roman" w:cs="Times New Roman"/>
              <w:caps w:val="false"/>
              <w:smallCaps w:val="false"/>
              <w:sz w:val="24"/>
              <w:szCs w:val="24"/>
              <w:ins w:id="74" w:author="PrasoonJ" w:date="2007-03-30T16:13:00Z"/>
            </w:rPr>
          </w:pPr>
          <w:ins w:id="70" w:author="PrasoonJ" w:date="2007-03-30T16:13:00Z">
            <w:r>
              <w:rPr/>
              <w:t>3.4</w:t>
            </w:r>
          </w:ins>
          <w:ins w:id="71" w:author="PrasoonJ" w:date="2007-03-30T16:13:00Z">
            <w:r>
              <w:rPr>
                <w:rFonts w:cs="Times New Roman" w:ascii="Times New Roman" w:hAnsi="Times New Roman"/>
                <w:caps w:val="false"/>
                <w:smallCaps w:val="false"/>
                <w:sz w:val="24"/>
                <w:szCs w:val="24"/>
              </w:rPr>
              <w:tab/>
            </w:r>
          </w:ins>
          <w:ins w:id="72" w:author="PrasoonJ" w:date="2007-03-30T16:13:00Z">
            <w:r>
              <w:rPr/>
              <w:t>Security Measures</w:t>
              <w:tab/>
            </w:r>
          </w:ins>
          <w:hyperlink w:anchor="__RefHeading___Toc163034539">
            <w:ins w:id="73" w:author="PrasoonJ" w:date="2007-03-30T16:15:00Z">
              <w:r>
                <w:rPr>
                  <w:rStyle w:val="IndexLink"/>
                </w:rPr>
                <w:t>3</w:t>
              </w:r>
            </w:ins>
          </w:hyperlink>
        </w:p>
        <w:p>
          <w:pPr>
            <w:pStyle w:val="Contents2"/>
            <w:rPr>
              <w:rFonts w:ascii="Times New Roman" w:hAnsi="Times New Roman" w:cs="Times New Roman"/>
              <w:caps w:val="false"/>
              <w:smallCaps w:val="false"/>
              <w:sz w:val="24"/>
              <w:szCs w:val="24"/>
              <w:ins w:id="79" w:author="PrasoonJ" w:date="2007-03-30T16:13:00Z"/>
            </w:rPr>
          </w:pPr>
          <w:ins w:id="75" w:author="PrasoonJ" w:date="2007-03-30T16:13:00Z">
            <w:r>
              <w:rPr/>
              <w:t>3.5</w:t>
            </w:r>
          </w:ins>
          <w:ins w:id="76" w:author="PrasoonJ" w:date="2007-03-30T16:13:00Z">
            <w:r>
              <w:rPr>
                <w:rFonts w:cs="Times New Roman" w:ascii="Times New Roman" w:hAnsi="Times New Roman"/>
                <w:caps w:val="false"/>
                <w:smallCaps w:val="false"/>
                <w:sz w:val="24"/>
                <w:szCs w:val="24"/>
              </w:rPr>
              <w:tab/>
            </w:r>
          </w:ins>
          <w:ins w:id="77" w:author="PrasoonJ" w:date="2007-03-30T16:13:00Z">
            <w:r>
              <w:rPr/>
              <w:t>Threats versus Measures</w:t>
              <w:tab/>
            </w:r>
          </w:ins>
          <w:hyperlink w:anchor="__RefHeading___Toc163034540">
            <w:ins w:id="7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4" w:author="PrasoonJ" w:date="2007-03-30T16:13:00Z"/>
            </w:rPr>
          </w:pPr>
          <w:ins w:id="80" w:author="PrasoonJ" w:date="2007-03-30T16:13:00Z">
            <w:r>
              <w:rPr/>
              <w:t>4</w:t>
            </w:r>
          </w:ins>
          <w:ins w:id="81" w:author="PrasoonJ" w:date="2007-03-30T16:13:00Z">
            <w:r>
              <w:rPr>
                <w:rFonts w:cs="Times New Roman" w:ascii="Times New Roman" w:hAnsi="Times New Roman"/>
                <w:b w:val="false"/>
                <w:caps w:val="false"/>
                <w:smallCaps w:val="false"/>
                <w:sz w:val="24"/>
                <w:szCs w:val="24"/>
              </w:rPr>
              <w:tab/>
            </w:r>
          </w:ins>
          <w:ins w:id="82" w:author="PrasoonJ" w:date="2007-03-30T16:13:00Z">
            <w:r>
              <w:rPr/>
              <w:t>Omissions</w:t>
              <w:tab/>
            </w:r>
          </w:ins>
          <w:hyperlink w:anchor="__RefHeading___Toc163034541">
            <w:ins w:id="83"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9" w:author="PrasoonJ" w:date="2007-03-30T16:13:00Z"/>
            </w:rPr>
          </w:pPr>
          <w:ins w:id="85" w:author="PrasoonJ" w:date="2007-03-30T16:13:00Z">
            <w:r>
              <w:rPr/>
              <w:t>5</w:t>
            </w:r>
          </w:ins>
          <w:ins w:id="86" w:author="PrasoonJ" w:date="2007-03-30T16:13:00Z">
            <w:r>
              <w:rPr>
                <w:rFonts w:cs="Times New Roman" w:ascii="Times New Roman" w:hAnsi="Times New Roman"/>
                <w:b w:val="false"/>
                <w:caps w:val="false"/>
                <w:smallCaps w:val="false"/>
                <w:sz w:val="24"/>
                <w:szCs w:val="24"/>
              </w:rPr>
              <w:tab/>
            </w:r>
          </w:ins>
          <w:ins w:id="87" w:author="PrasoonJ" w:date="2007-03-30T16:13:00Z">
            <w:r>
              <w:rPr/>
              <w:t>Further Information</w:t>
              <w:tab/>
            </w:r>
          </w:ins>
          <w:hyperlink w:anchor="__RefHeading___Toc163034543">
            <w:ins w:id="88" w:author="PrasoonJ" w:date="2007-03-30T16:15:00Z">
              <w:r>
                <w:rPr>
                  <w:rStyle w:val="IndexLink"/>
                </w:rPr>
                <w:t>3</w:t>
              </w:r>
            </w:ins>
          </w:hyperlink>
        </w:p>
        <w:p>
          <w:pPr>
            <w:pStyle w:val="Contents2"/>
            <w:rPr>
              <w:rFonts w:ascii="Times New Roman" w:hAnsi="Times New Roman" w:cs="Times New Roman"/>
              <w:caps w:val="false"/>
              <w:smallCaps w:val="false"/>
              <w:sz w:val="24"/>
              <w:szCs w:val="24"/>
              <w:ins w:id="94" w:author="PrasoonJ" w:date="2007-03-30T16:13:00Z"/>
            </w:rPr>
          </w:pPr>
          <w:ins w:id="90" w:author="PrasoonJ" w:date="2007-03-30T16:13:00Z">
            <w:r>
              <w:rPr/>
              <w:t>5.1</w:t>
            </w:r>
          </w:ins>
          <w:ins w:id="91" w:author="PrasoonJ" w:date="2007-03-30T16:13:00Z">
            <w:r>
              <w:rPr>
                <w:rFonts w:cs="Times New Roman" w:ascii="Times New Roman" w:hAnsi="Times New Roman"/>
                <w:caps w:val="false"/>
                <w:smallCaps w:val="false"/>
                <w:sz w:val="24"/>
                <w:szCs w:val="24"/>
              </w:rPr>
              <w:tab/>
            </w:r>
          </w:ins>
          <w:ins w:id="92" w:author="PrasoonJ" w:date="2007-03-30T16:13:00Z">
            <w:r>
              <w:rPr/>
              <w:t>References</w:t>
              <w:tab/>
            </w:r>
          </w:ins>
          <w:hyperlink w:anchor="__RefHeading___Toc163034545">
            <w:ins w:id="93" w:author="PrasoonJ" w:date="2007-03-30T16:15:00Z">
              <w:r>
                <w:rPr>
                  <w:rStyle w:val="IndexLink"/>
                </w:rPr>
                <w:t>3</w:t>
              </w:r>
            </w:ins>
          </w:hyperlink>
        </w:p>
        <w:p>
          <w:pPr>
            <w:pStyle w:val="Contents2"/>
            <w:rPr>
              <w:rFonts w:ascii="Times New Roman" w:hAnsi="Times New Roman" w:cs="Times New Roman"/>
              <w:caps w:val="false"/>
              <w:smallCaps w:val="false"/>
              <w:sz w:val="24"/>
              <w:szCs w:val="24"/>
              <w:ins w:id="99" w:author="PrasoonJ" w:date="2007-03-30T16:13:00Z"/>
            </w:rPr>
          </w:pPr>
          <w:ins w:id="95" w:author="PrasoonJ" w:date="2007-03-30T16:13:00Z">
            <w:r>
              <w:rPr/>
              <w:t>5.2</w:t>
            </w:r>
          </w:ins>
          <w:ins w:id="96" w:author="PrasoonJ" w:date="2007-03-30T16:13:00Z">
            <w:r>
              <w:rPr>
                <w:rFonts w:cs="Times New Roman" w:ascii="Times New Roman" w:hAnsi="Times New Roman"/>
                <w:caps w:val="false"/>
                <w:smallCaps w:val="false"/>
                <w:sz w:val="24"/>
                <w:szCs w:val="24"/>
              </w:rPr>
              <w:tab/>
            </w:r>
          </w:ins>
          <w:ins w:id="97" w:author="PrasoonJ" w:date="2007-03-30T16:13:00Z">
            <w:r>
              <w:rPr/>
              <w:t>Open Issues</w:t>
              <w:tab/>
            </w:r>
          </w:ins>
          <w:hyperlink w:anchor="__RefHeading___Toc163034546">
            <w:ins w:id="98" w:author="PrasoonJ" w:date="2007-03-30T16:15:00Z">
              <w:r>
                <w:rPr>
                  <w:rStyle w:val="IndexLink"/>
                </w:rPr>
                <w:t>3</w:t>
              </w:r>
            </w:ins>
          </w:hyperlink>
        </w:p>
        <w:p>
          <w:pPr>
            <w:pStyle w:val="Contents2"/>
            <w:rPr>
              <w:rFonts w:ascii="Times New Roman" w:hAnsi="Times New Roman" w:cs="Times New Roman"/>
              <w:caps w:val="false"/>
              <w:smallCaps w:val="false"/>
              <w:sz w:val="24"/>
              <w:szCs w:val="24"/>
              <w:ins w:id="104" w:author="PrasoonJ" w:date="2007-03-30T16:13:00Z"/>
            </w:rPr>
          </w:pPr>
          <w:ins w:id="100" w:author="PrasoonJ" w:date="2007-03-30T16:13:00Z">
            <w:r>
              <w:rPr/>
              <w:t>5.3</w:t>
            </w:r>
          </w:ins>
          <w:ins w:id="101" w:author="PrasoonJ" w:date="2007-03-30T16:13:00Z">
            <w:r>
              <w:rPr>
                <w:rFonts w:cs="Times New Roman" w:ascii="Times New Roman" w:hAnsi="Times New Roman"/>
                <w:caps w:val="false"/>
                <w:smallCaps w:val="false"/>
                <w:sz w:val="24"/>
                <w:szCs w:val="24"/>
              </w:rPr>
              <w:tab/>
            </w:r>
          </w:ins>
          <w:ins w:id="102" w:author="PrasoonJ" w:date="2007-03-30T16:13:00Z">
            <w:r>
              <w:rPr/>
              <w:t>Glossary</w:t>
              <w:tab/>
            </w:r>
          </w:ins>
          <w:hyperlink w:anchor="__RefHeading___Toc163034547">
            <w:ins w:id="103" w:author="PrasoonJ" w:date="2007-03-30T16:15:00Z">
              <w:r>
                <w:rPr>
                  <w:rStyle w:val="IndexLink"/>
                </w:rPr>
                <w:t>3</w:t>
              </w:r>
            </w:ins>
          </w:hyperlink>
        </w:p>
        <w:p>
          <w:pPr>
            <w:pStyle w:val="Contents2"/>
            <w:rPr>
              <w:rFonts w:ascii="Times New Roman" w:hAnsi="Times New Roman" w:cs="Times New Roman"/>
              <w:caps w:val="false"/>
              <w:smallCaps w:val="false"/>
              <w:sz w:val="24"/>
              <w:szCs w:val="24"/>
              <w:ins w:id="109" w:author="PrasoonJ" w:date="2007-03-30T16:13:00Z"/>
            </w:rPr>
          </w:pPr>
          <w:ins w:id="105" w:author="PrasoonJ" w:date="2007-03-30T16:13:00Z">
            <w:r>
              <w:rPr/>
              <w:t>5.4</w:t>
            </w:r>
          </w:ins>
          <w:ins w:id="106" w:author="PrasoonJ" w:date="2007-03-30T16:13:00Z">
            <w:r>
              <w:rPr>
                <w:rFonts w:cs="Times New Roman" w:ascii="Times New Roman" w:hAnsi="Times New Roman"/>
                <w:caps w:val="false"/>
                <w:smallCaps w:val="false"/>
                <w:sz w:val="24"/>
                <w:szCs w:val="24"/>
              </w:rPr>
              <w:tab/>
            </w:r>
          </w:ins>
          <w:ins w:id="107" w:author="PrasoonJ" w:date="2007-03-30T16:13:00Z">
            <w:r>
              <w:rPr/>
              <w:t>Document History</w:t>
              <w:tab/>
            </w:r>
          </w:ins>
          <w:hyperlink w:anchor="__RefHeading___Toc163034548">
            <w:ins w:id="10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del w:id="113" w:author="PrasoonJ" w:date="2007-03-30T16:13:00Z"/>
            </w:rPr>
          </w:pPr>
          <w:del w:id="110" w:author="PrasoonJ" w:date="2007-03-30T16:13:00Z">
            <w:r>
              <w:rPr/>
              <w:delText>1</w:delText>
            </w:r>
          </w:del>
          <w:del w:id="111" w:author="PrasoonJ" w:date="2007-03-30T16:13:00Z">
            <w:r>
              <w:rPr>
                <w:rFonts w:cs="Times New Roman" w:ascii="Times New Roman" w:hAnsi="Times New Roman"/>
                <w:b w:val="false"/>
                <w:caps w:val="false"/>
                <w:smallCaps w:val="false"/>
                <w:sz w:val="24"/>
                <w:szCs w:val="24"/>
              </w:rPr>
              <w:tab/>
            </w:r>
          </w:del>
          <w:del w:id="112" w:author="PrasoonJ" w:date="2007-03-30T16:13:00Z">
            <w:r>
              <w:rPr/>
              <w:delText>Introduction</w:delText>
              <w:tab/>
              <w:delText>3</w:delText>
            </w:r>
          </w:del>
        </w:p>
        <w:p>
          <w:pPr>
            <w:pStyle w:val="Contents2"/>
            <w:rPr>
              <w:rFonts w:ascii="Times New Roman" w:hAnsi="Times New Roman" w:cs="Times New Roman"/>
              <w:caps w:val="false"/>
              <w:smallCaps w:val="false"/>
              <w:sz w:val="24"/>
              <w:szCs w:val="24"/>
              <w:del w:id="117" w:author="PrasoonJ" w:date="2007-03-30T16:13:00Z"/>
            </w:rPr>
          </w:pPr>
          <w:del w:id="114" w:author="PrasoonJ" w:date="2007-03-30T16:13:00Z">
            <w:r>
              <w:rPr/>
              <w:delText>1.1</w:delText>
            </w:r>
          </w:del>
          <w:del w:id="115" w:author="PrasoonJ" w:date="2007-03-30T16:13:00Z">
            <w:r>
              <w:rPr>
                <w:rFonts w:cs="Times New Roman" w:ascii="Times New Roman" w:hAnsi="Times New Roman"/>
                <w:caps w:val="false"/>
                <w:smallCaps w:val="false"/>
                <w:sz w:val="24"/>
                <w:szCs w:val="24"/>
              </w:rPr>
              <w:tab/>
            </w:r>
          </w:del>
          <w:del w:id="116" w:author="PrasoonJ" w:date="2007-03-30T16:13:00Z">
            <w:r>
              <w:rPr/>
              <w:delText>Purpose and Scope</w:delText>
              <w:tab/>
              <w:delText>3</w:delText>
            </w:r>
          </w:del>
        </w:p>
        <w:p>
          <w:pPr>
            <w:pStyle w:val="Contents1"/>
            <w:rPr>
              <w:rFonts w:ascii="Times New Roman" w:hAnsi="Times New Roman" w:cs="Times New Roman"/>
              <w:b w:val="false"/>
              <w:b w:val="false"/>
              <w:caps w:val="false"/>
              <w:smallCaps w:val="false"/>
              <w:sz w:val="24"/>
              <w:szCs w:val="24"/>
              <w:del w:id="121" w:author="PrasoonJ" w:date="2007-03-30T16:13:00Z"/>
            </w:rPr>
          </w:pPr>
          <w:del w:id="118" w:author="PrasoonJ" w:date="2007-03-30T16:13:00Z">
            <w:r>
              <w:rPr/>
              <w:delText>2</w:delText>
            </w:r>
          </w:del>
          <w:del w:id="119" w:author="PrasoonJ" w:date="2007-03-30T16:13:00Z">
            <w:r>
              <w:rPr>
                <w:rFonts w:cs="Times New Roman" w:ascii="Times New Roman" w:hAnsi="Times New Roman"/>
                <w:b w:val="false"/>
                <w:caps w:val="false"/>
                <w:smallCaps w:val="false"/>
                <w:sz w:val="24"/>
                <w:szCs w:val="24"/>
              </w:rPr>
              <w:tab/>
            </w:r>
          </w:del>
          <w:del w:id="120" w:author="PrasoonJ" w:date="2007-03-30T16:13:00Z">
            <w:r>
              <w:rPr/>
              <w:delText>Overview</w:delText>
              <w:tab/>
              <w:delText>4</w:delText>
            </w:r>
          </w:del>
        </w:p>
        <w:p>
          <w:pPr>
            <w:pStyle w:val="Contents1"/>
            <w:rPr>
              <w:rFonts w:ascii="Times New Roman" w:hAnsi="Times New Roman" w:cs="Times New Roman"/>
              <w:b w:val="false"/>
              <w:b w:val="false"/>
              <w:caps w:val="false"/>
              <w:smallCaps w:val="false"/>
              <w:sz w:val="24"/>
              <w:szCs w:val="24"/>
              <w:del w:id="125" w:author="PrasoonJ" w:date="2007-03-30T16:13:00Z"/>
            </w:rPr>
          </w:pPr>
          <w:del w:id="122" w:author="PrasoonJ" w:date="2007-03-30T16:13:00Z">
            <w:r>
              <w:rPr/>
              <w:delText>3</w:delText>
            </w:r>
          </w:del>
          <w:del w:id="123" w:author="PrasoonJ" w:date="2007-03-30T16:13:00Z">
            <w:r>
              <w:rPr>
                <w:rFonts w:cs="Times New Roman" w:ascii="Times New Roman" w:hAnsi="Times New Roman"/>
                <w:b w:val="false"/>
                <w:caps w:val="false"/>
                <w:smallCaps w:val="false"/>
                <w:sz w:val="24"/>
                <w:szCs w:val="24"/>
              </w:rPr>
              <w:tab/>
            </w:r>
          </w:del>
          <w:del w:id="124" w:author="PrasoonJ" w:date="2007-03-30T16:13:00Z">
            <w:r>
              <w:rPr/>
              <w:delText>Ser-Comms Functional Specification</w:delText>
              <w:tab/>
              <w:delText>5</w:delText>
            </w:r>
          </w:del>
        </w:p>
        <w:p>
          <w:pPr>
            <w:pStyle w:val="Contents2"/>
            <w:rPr>
              <w:rFonts w:ascii="Times New Roman" w:hAnsi="Times New Roman" w:cs="Times New Roman"/>
              <w:caps w:val="false"/>
              <w:smallCaps w:val="false"/>
              <w:sz w:val="24"/>
              <w:szCs w:val="24"/>
              <w:del w:id="129" w:author="PrasoonJ" w:date="2007-03-30T16:13:00Z"/>
            </w:rPr>
          </w:pPr>
          <w:del w:id="126" w:author="PrasoonJ" w:date="2007-03-30T16:13:00Z">
            <w:r>
              <w:rPr/>
              <w:delText>3.1</w:delText>
            </w:r>
          </w:del>
          <w:del w:id="127" w:author="PrasoonJ" w:date="2007-03-30T16:13:00Z">
            <w:r>
              <w:rPr>
                <w:rFonts w:cs="Times New Roman" w:ascii="Times New Roman" w:hAnsi="Times New Roman"/>
                <w:caps w:val="false"/>
                <w:smallCaps w:val="false"/>
                <w:sz w:val="24"/>
                <w:szCs w:val="24"/>
              </w:rPr>
              <w:tab/>
            </w:r>
          </w:del>
          <w:del w:id="128" w:author="PrasoonJ" w:date="2007-03-30T16:13:00Z">
            <w:r>
              <w:rPr/>
              <w:delText>The Subsystem Overview</w:delText>
              <w:tab/>
              <w:delText>5</w:delText>
            </w:r>
          </w:del>
        </w:p>
        <w:p>
          <w:pPr>
            <w:pStyle w:val="Contents2"/>
            <w:rPr>
              <w:rFonts w:ascii="Times New Roman" w:hAnsi="Times New Roman" w:cs="Times New Roman"/>
              <w:caps w:val="false"/>
              <w:smallCaps w:val="false"/>
              <w:sz w:val="24"/>
              <w:szCs w:val="24"/>
              <w:del w:id="133" w:author="PrasoonJ" w:date="2007-03-30T16:13:00Z"/>
            </w:rPr>
          </w:pPr>
          <w:del w:id="130" w:author="PrasoonJ" w:date="2007-03-30T16:13:00Z">
            <w:r>
              <w:rPr/>
              <w:delText>3.2</w:delText>
            </w:r>
          </w:del>
          <w:del w:id="131" w:author="PrasoonJ" w:date="2007-03-30T16:13:00Z">
            <w:r>
              <w:rPr>
                <w:rFonts w:cs="Times New Roman" w:ascii="Times New Roman" w:hAnsi="Times New Roman"/>
                <w:caps w:val="false"/>
                <w:smallCaps w:val="false"/>
                <w:sz w:val="24"/>
                <w:szCs w:val="24"/>
              </w:rPr>
              <w:tab/>
            </w:r>
          </w:del>
          <w:del w:id="132" w:author="PrasoonJ" w:date="2007-03-30T16:13:00Z">
            <w:r>
              <w:rPr/>
              <w:delText>Ser-Comms/C32 Functional  Specifica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7" w:author="PrasoonJ" w:date="2007-03-30T16:13:00Z"/>
            </w:rPr>
          </w:pPr>
          <w:del w:id="134" w:author="PrasoonJ" w:date="2007-03-30T16:13:00Z">
            <w:r>
              <w:rPr>
                <w:lang w:val="en-US" w:eastAsia="en-US"/>
              </w:rPr>
              <w:delText>3.2.1</w:delText>
            </w:r>
          </w:del>
          <w:del w:id="135" w:author="PrasoonJ" w:date="2007-03-30T16:13:00Z">
            <w:r>
              <w:rPr>
                <w:rFonts w:cs="Times New Roman" w:ascii="Times New Roman" w:hAnsi="Times New Roman"/>
                <w:i w:val="false"/>
                <w:sz w:val="24"/>
                <w:szCs w:val="24"/>
                <w:lang w:val="en-US" w:eastAsia="en-US"/>
              </w:rPr>
              <w:tab/>
            </w:r>
          </w:del>
          <w:del w:id="136" w:author="PrasoonJ" w:date="2007-03-30T16:13:00Z">
            <w:r>
              <w:rPr>
                <w:lang w:val="en-US" w:eastAsia="en-US"/>
              </w:rPr>
              <w:delText>Functional Statement Tables</w:delText>
              <w:tab/>
              <w:delText>5</w:delText>
            </w:r>
          </w:del>
        </w:p>
        <w:p>
          <w:pPr>
            <w:pStyle w:val="Contents1"/>
            <w:rPr>
              <w:rFonts w:ascii="Times New Roman" w:hAnsi="Times New Roman" w:cs="Times New Roman"/>
              <w:b w:val="false"/>
              <w:b w:val="false"/>
              <w:caps w:val="false"/>
              <w:smallCaps w:val="false"/>
              <w:sz w:val="24"/>
              <w:szCs w:val="24"/>
              <w:del w:id="141" w:author="PrasoonJ" w:date="2007-03-30T16:13:00Z"/>
            </w:rPr>
          </w:pPr>
          <w:del w:id="138" w:author="PrasoonJ" w:date="2007-03-30T16:13:00Z">
            <w:r>
              <w:rPr/>
              <w:delText>4</w:delText>
            </w:r>
          </w:del>
          <w:del w:id="139" w:author="PrasoonJ" w:date="2007-03-30T16:13:00Z">
            <w:r>
              <w:rPr>
                <w:rFonts w:cs="Times New Roman" w:ascii="Times New Roman" w:hAnsi="Times New Roman"/>
                <w:b w:val="false"/>
                <w:caps w:val="false"/>
                <w:smallCaps w:val="false"/>
                <w:sz w:val="24"/>
                <w:szCs w:val="24"/>
              </w:rPr>
              <w:tab/>
            </w:r>
          </w:del>
          <w:del w:id="140" w:author="PrasoonJ" w:date="2007-03-30T16:13:00Z">
            <w:r>
              <w:rPr/>
              <w:delText>Security Threats and Measures</w:delText>
              <w:tab/>
              <w:delText>6</w:delText>
            </w:r>
          </w:del>
        </w:p>
        <w:p>
          <w:pPr>
            <w:pStyle w:val="Contents2"/>
            <w:rPr>
              <w:rFonts w:ascii="Times New Roman" w:hAnsi="Times New Roman" w:cs="Times New Roman"/>
              <w:caps w:val="false"/>
              <w:smallCaps w:val="false"/>
              <w:sz w:val="24"/>
              <w:szCs w:val="24"/>
              <w:del w:id="145" w:author="PrasoonJ" w:date="2007-03-30T16:13:00Z"/>
            </w:rPr>
          </w:pPr>
          <w:del w:id="142" w:author="PrasoonJ" w:date="2007-03-30T16:13:00Z">
            <w:r>
              <w:rPr/>
              <w:delText>4.1</w:delText>
            </w:r>
          </w:del>
          <w:del w:id="143" w:author="PrasoonJ" w:date="2007-03-30T16:13:00Z">
            <w:r>
              <w:rPr>
                <w:rFonts w:cs="Times New Roman" w:ascii="Times New Roman" w:hAnsi="Times New Roman"/>
                <w:caps w:val="false"/>
                <w:smallCaps w:val="false"/>
                <w:sz w:val="24"/>
                <w:szCs w:val="24"/>
              </w:rPr>
              <w:tab/>
            </w:r>
          </w:del>
          <w:del w:id="144" w:author="PrasoonJ" w:date="2007-03-30T16:13:00Z">
            <w:r>
              <w:rPr/>
              <w:delText>Security Threats</w:delText>
              <w:tab/>
              <w:delText>6</w:delText>
            </w:r>
          </w:del>
        </w:p>
        <w:p>
          <w:pPr>
            <w:pStyle w:val="Contents2"/>
            <w:rPr>
              <w:rFonts w:ascii="Times New Roman" w:hAnsi="Times New Roman" w:cs="Times New Roman"/>
              <w:caps w:val="false"/>
              <w:smallCaps w:val="false"/>
              <w:sz w:val="24"/>
              <w:szCs w:val="24"/>
              <w:del w:id="149" w:author="PrasoonJ" w:date="2007-03-30T16:13:00Z"/>
            </w:rPr>
          </w:pPr>
          <w:del w:id="146" w:author="PrasoonJ" w:date="2007-03-30T16:13:00Z">
            <w:r>
              <w:rPr/>
              <w:delText>4.2</w:delText>
            </w:r>
          </w:del>
          <w:del w:id="147" w:author="PrasoonJ" w:date="2007-03-30T16:13:00Z">
            <w:r>
              <w:rPr>
                <w:rFonts w:cs="Times New Roman" w:ascii="Times New Roman" w:hAnsi="Times New Roman"/>
                <w:caps w:val="false"/>
                <w:smallCaps w:val="false"/>
                <w:sz w:val="24"/>
                <w:szCs w:val="24"/>
              </w:rPr>
              <w:tab/>
            </w:r>
          </w:del>
          <w:del w:id="148" w:author="PrasoonJ" w:date="2007-03-30T16:13:00Z">
            <w:r>
              <w:rPr/>
              <w:delText>Security Measures</w:delText>
              <w:tab/>
              <w:delText>6</w:delText>
            </w:r>
          </w:del>
        </w:p>
        <w:p>
          <w:pPr>
            <w:pStyle w:val="Contents2"/>
            <w:rPr>
              <w:rFonts w:ascii="Times New Roman" w:hAnsi="Times New Roman" w:cs="Times New Roman"/>
              <w:caps w:val="false"/>
              <w:smallCaps w:val="false"/>
              <w:sz w:val="24"/>
              <w:szCs w:val="24"/>
              <w:del w:id="153" w:author="PrasoonJ" w:date="2007-03-30T16:13:00Z"/>
            </w:rPr>
          </w:pPr>
          <w:del w:id="150" w:author="PrasoonJ" w:date="2007-03-30T16:13:00Z">
            <w:r>
              <w:rPr/>
              <w:delText>4.3</w:delText>
            </w:r>
          </w:del>
          <w:del w:id="151" w:author="PrasoonJ" w:date="2007-03-30T16:13:00Z">
            <w:r>
              <w:rPr>
                <w:rFonts w:cs="Times New Roman" w:ascii="Times New Roman" w:hAnsi="Times New Roman"/>
                <w:caps w:val="false"/>
                <w:smallCaps w:val="false"/>
                <w:sz w:val="24"/>
                <w:szCs w:val="24"/>
              </w:rPr>
              <w:tab/>
            </w:r>
          </w:del>
          <w:del w:id="152" w:author="PrasoonJ" w:date="2007-03-30T16:13:00Z">
            <w:r>
              <w:rPr/>
              <w:delText>Threats versus Measures</w:delText>
              <w:tab/>
              <w:delText>7</w:delText>
            </w:r>
          </w:del>
        </w:p>
        <w:p>
          <w:pPr>
            <w:pStyle w:val="Contents1"/>
            <w:rPr>
              <w:rFonts w:ascii="Times New Roman" w:hAnsi="Times New Roman" w:cs="Times New Roman"/>
              <w:b w:val="false"/>
              <w:b w:val="false"/>
              <w:caps w:val="false"/>
              <w:smallCaps w:val="false"/>
              <w:sz w:val="24"/>
              <w:szCs w:val="24"/>
              <w:del w:id="157" w:author="PrasoonJ" w:date="2007-03-30T16:13:00Z"/>
            </w:rPr>
          </w:pPr>
          <w:del w:id="154" w:author="PrasoonJ" w:date="2007-03-30T16:13:00Z">
            <w:r>
              <w:rPr/>
              <w:delText>5</w:delText>
            </w:r>
          </w:del>
          <w:del w:id="155" w:author="PrasoonJ" w:date="2007-03-30T16:13:00Z">
            <w:r>
              <w:rPr>
                <w:rFonts w:cs="Times New Roman" w:ascii="Times New Roman" w:hAnsi="Times New Roman"/>
                <w:b w:val="false"/>
                <w:caps w:val="false"/>
                <w:smallCaps w:val="false"/>
                <w:sz w:val="24"/>
                <w:szCs w:val="24"/>
              </w:rPr>
              <w:tab/>
            </w:r>
          </w:del>
          <w:del w:id="156" w:author="PrasoonJ" w:date="2007-03-30T16:13:00Z">
            <w:r>
              <w:rPr/>
              <w:delText>Omissions</w:delText>
              <w:tab/>
              <w:delText>8</w:delText>
            </w:r>
          </w:del>
        </w:p>
        <w:p>
          <w:pPr>
            <w:pStyle w:val="Contents1"/>
            <w:rPr>
              <w:rFonts w:ascii="Times New Roman" w:hAnsi="Times New Roman" w:cs="Times New Roman"/>
              <w:b w:val="false"/>
              <w:b w:val="false"/>
              <w:caps w:val="false"/>
              <w:smallCaps w:val="false"/>
              <w:sz w:val="24"/>
              <w:szCs w:val="24"/>
              <w:del w:id="161" w:author="PrasoonJ" w:date="2007-03-30T16:13:00Z"/>
            </w:rPr>
          </w:pPr>
          <w:del w:id="158" w:author="PrasoonJ" w:date="2007-03-30T16:13:00Z">
            <w:r>
              <w:rPr/>
              <w:delText>6</w:delText>
            </w:r>
          </w:del>
          <w:del w:id="159" w:author="PrasoonJ" w:date="2007-03-30T16:13:00Z">
            <w:r>
              <w:rPr>
                <w:rFonts w:cs="Times New Roman" w:ascii="Times New Roman" w:hAnsi="Times New Roman"/>
                <w:b w:val="false"/>
                <w:caps w:val="false"/>
                <w:smallCaps w:val="false"/>
                <w:sz w:val="24"/>
                <w:szCs w:val="24"/>
              </w:rPr>
              <w:tab/>
            </w:r>
          </w:del>
          <w:del w:id="160" w:author="PrasoonJ" w:date="2007-03-30T16:13:00Z">
            <w:r>
              <w:rPr/>
              <w:delText>Further Information</w:delText>
              <w:tab/>
              <w:delText>9</w:delText>
            </w:r>
          </w:del>
        </w:p>
        <w:p>
          <w:pPr>
            <w:pStyle w:val="Contents2"/>
            <w:rPr>
              <w:rFonts w:ascii="Times New Roman" w:hAnsi="Times New Roman" w:cs="Times New Roman"/>
              <w:caps w:val="false"/>
              <w:smallCaps w:val="false"/>
              <w:sz w:val="24"/>
              <w:szCs w:val="24"/>
              <w:del w:id="165" w:author="PrasoonJ" w:date="2007-03-30T16:13:00Z"/>
            </w:rPr>
          </w:pPr>
          <w:del w:id="162" w:author="PrasoonJ" w:date="2007-03-30T16:13:00Z">
            <w:r>
              <w:rPr/>
              <w:delText>6.1</w:delText>
            </w:r>
          </w:del>
          <w:del w:id="163" w:author="PrasoonJ" w:date="2007-03-30T16:13:00Z">
            <w:r>
              <w:rPr>
                <w:rFonts w:cs="Times New Roman" w:ascii="Times New Roman" w:hAnsi="Times New Roman"/>
                <w:caps w:val="false"/>
                <w:smallCaps w:val="false"/>
                <w:sz w:val="24"/>
                <w:szCs w:val="24"/>
              </w:rPr>
              <w:tab/>
            </w:r>
          </w:del>
          <w:del w:id="164" w:author="PrasoonJ" w:date="2007-03-30T16:13:00Z">
            <w:r>
              <w:rPr/>
              <w:delText>References</w:delText>
              <w:tab/>
              <w:delText>9</w:delText>
            </w:r>
          </w:del>
        </w:p>
        <w:p>
          <w:pPr>
            <w:pStyle w:val="Contents2"/>
            <w:rPr>
              <w:rFonts w:ascii="Times New Roman" w:hAnsi="Times New Roman" w:cs="Times New Roman"/>
              <w:caps w:val="false"/>
              <w:smallCaps w:val="false"/>
              <w:sz w:val="24"/>
              <w:szCs w:val="24"/>
              <w:del w:id="169" w:author="PrasoonJ" w:date="2007-03-30T16:13:00Z"/>
            </w:rPr>
          </w:pPr>
          <w:del w:id="166" w:author="PrasoonJ" w:date="2007-03-30T16:13:00Z">
            <w:r>
              <w:rPr/>
              <w:delText>6.2</w:delText>
            </w:r>
          </w:del>
          <w:del w:id="167" w:author="PrasoonJ" w:date="2007-03-30T16:13:00Z">
            <w:r>
              <w:rPr>
                <w:rFonts w:cs="Times New Roman" w:ascii="Times New Roman" w:hAnsi="Times New Roman"/>
                <w:caps w:val="false"/>
                <w:smallCaps w:val="false"/>
                <w:sz w:val="24"/>
                <w:szCs w:val="24"/>
              </w:rPr>
              <w:tab/>
            </w:r>
          </w:del>
          <w:del w:id="168" w:author="PrasoonJ" w:date="2007-03-30T16:13:00Z">
            <w:r>
              <w:rPr/>
              <w:delText>Open Issues</w:delText>
              <w:tab/>
              <w:delText>9</w:delText>
            </w:r>
          </w:del>
        </w:p>
        <w:p>
          <w:pPr>
            <w:pStyle w:val="Contents2"/>
            <w:rPr>
              <w:rFonts w:ascii="Times New Roman" w:hAnsi="Times New Roman" w:cs="Times New Roman"/>
              <w:caps w:val="false"/>
              <w:smallCaps w:val="false"/>
              <w:sz w:val="24"/>
              <w:szCs w:val="24"/>
              <w:del w:id="173" w:author="PrasoonJ" w:date="2007-03-30T16:13:00Z"/>
            </w:rPr>
          </w:pPr>
          <w:del w:id="170" w:author="PrasoonJ" w:date="2007-03-30T16:13:00Z">
            <w:r>
              <w:rPr/>
              <w:delText>6.3</w:delText>
            </w:r>
          </w:del>
          <w:del w:id="171" w:author="PrasoonJ" w:date="2007-03-30T16:13:00Z">
            <w:r>
              <w:rPr>
                <w:rFonts w:cs="Times New Roman" w:ascii="Times New Roman" w:hAnsi="Times New Roman"/>
                <w:caps w:val="false"/>
                <w:smallCaps w:val="false"/>
                <w:sz w:val="24"/>
                <w:szCs w:val="24"/>
              </w:rPr>
              <w:tab/>
            </w:r>
          </w:del>
          <w:del w:id="172" w:author="PrasoonJ" w:date="2007-03-30T16:13:00Z">
            <w:r>
              <w:rPr/>
              <w:delText>Glossary</w:delText>
              <w:tab/>
              <w:delText>9</w:delText>
            </w:r>
          </w:del>
        </w:p>
        <w:p>
          <w:pPr>
            <w:pStyle w:val="Contents1"/>
            <w:rPr>
              <w:rFonts w:ascii="Times New Roman" w:hAnsi="Times New Roman" w:cs="Times New Roman"/>
              <w:sz w:val="24"/>
              <w:szCs w:val="24"/>
            </w:rPr>
          </w:pPr>
          <w:del w:id="174" w:author="PrasoonJ" w:date="2007-03-30T16:13:00Z">
            <w:r>
              <w:rPr>
                <w:caps w:val="false"/>
                <w:smallCaps w:val="false"/>
              </w:rPr>
              <w:delText>6.4</w:delText>
            </w:r>
          </w:del>
          <w:del w:id="175" w:author="PrasoonJ" w:date="2007-03-30T16:13:00Z">
            <w:r>
              <w:rPr>
                <w:rFonts w:cs="Times New Roman" w:ascii="Times New Roman" w:hAnsi="Times New Roman"/>
                <w:caps w:val="false"/>
                <w:smallCaps w:val="false"/>
                <w:sz w:val="24"/>
                <w:szCs w:val="24"/>
              </w:rPr>
              <w:tab/>
            </w:r>
          </w:del>
          <w:del w:id="176" w:author="PrasoonJ" w:date="2007-03-30T16:13:00Z">
            <w:r>
              <w:rPr>
                <w:caps w:val="false"/>
                <w:smallCaps w:val="false"/>
              </w:rPr>
              <w:delText>Document History</w:delText>
              <w:tab/>
              <w:delText>9</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del w:id="178" w:author="Sheetal Modgil" w:date="2003-09-22T16:48:00Z"/>
        </w:rPr>
      </w:pPr>
      <w:del w:id="177" w:author="Sheetal Modgil" w:date="2003-09-22T16:48:00Z">
        <w:r>
          <w:rPr>
            <w:rFonts w:cs="Times New Roman" w:ascii="Times New Roman" w:hAnsi="Times New Roman"/>
            <w:b/>
            <w:smallCaps/>
            <w:color w:val="000000"/>
            <w:sz w:val="24"/>
            <w:szCs w:val="24"/>
          </w:rPr>
        </w:r>
      </w:del>
    </w:p>
    <w:p>
      <w:pPr>
        <w:pStyle w:val="TextBody"/>
        <w:rPr>
          <w:b/>
          <w:b/>
          <w:color w:val="000000"/>
          <w:sz w:val="24"/>
        </w:rPr>
      </w:pPr>
      <w:r>
        <w:rPr>
          <w:b/>
          <w:color w:val="000000"/>
          <w:sz w:val="24"/>
        </w:rPr>
      </w:r>
    </w:p>
    <w:p>
      <w:pPr>
        <w:pStyle w:val="TextBody"/>
        <w:rPr>
          <w:del w:id="183" w:author="Symbian" w:date="2004-03-02T11:05:00Z"/>
        </w:rPr>
      </w:pPr>
      <w:del w:id="179" w:author="Symbian" w:date="2004-03-02T11:05:00Z">
        <w:r>
          <w:rPr>
            <w:b/>
            <w:u w:val="single"/>
          </w:rPr>
          <w:delText>Read Me – Subsystem Functional Description</w:delText>
        </w:r>
      </w:del>
      <w:ins w:id="180" w:author="Matthew Balchin" w:date="2003-02-27T22:07:00Z">
        <w:del w:id="181" w:author="Symbian" w:date="2004-03-02T11:05:00Z">
          <w:r>
            <w:rPr>
              <w:b/>
              <w:u w:val="single"/>
            </w:rPr>
            <w:delText>Specification</w:delText>
          </w:r>
        </w:del>
      </w:ins>
      <w:del w:id="182" w:author="Symbian" w:date="2004-03-02T11:05:00Z">
        <w:r>
          <w:rPr>
            <w:b/>
            <w:u w:val="single"/>
          </w:rPr>
          <w:delText xml:space="preserve"> Template</w:delText>
        </w:r>
      </w:del>
    </w:p>
    <w:p>
      <w:pPr>
        <w:pStyle w:val="TextBody"/>
        <w:widowControl/>
        <w:bidi w:val="0"/>
        <w:spacing w:before="0" w:after="120"/>
        <w:rPr>
          <w:b/>
          <w:b/>
          <w:del w:id="185" w:author="Symbian" w:date="2004-03-02T11:05:00Z"/>
        </w:rPr>
      </w:pPr>
      <w:del w:id="184" w:author="Symbian" w:date="2004-03-02T11:05:00Z">
        <w:r>
          <w:rPr>
            <w:b/>
          </w:rPr>
          <w:delText>Instructions for using this template are in Red (apart from the hyperlinks) and must be deleted from your document before distribution.</w:delText>
        </w:r>
      </w:del>
    </w:p>
    <w:p>
      <w:pPr>
        <w:pStyle w:val="TextBody"/>
        <w:rPr>
          <w:del w:id="191" w:author="Symbian" w:date="2004-03-02T11:05:00Z"/>
        </w:rPr>
      </w:pPr>
      <w:ins w:id="186" w:author="Sheetal Modgil" w:date="2003-09-22T16:47:00Z">
        <w:del w:id="187" w:author="Symbian" w:date="2004-03-02T11:05:00Z">
          <w:r>
            <w:rPr>
              <w:b/>
            </w:rPr>
            <w:delText xml:space="preserve">See </w:delText>
          </w:r>
        </w:del>
      </w:ins>
      <w:hyperlink r:id="rId2">
        <w:ins w:id="188" w:author="Sheetal Modgil" w:date="2003-09-22T16:47:00Z">
          <w:del w:id="189" w:author="Symbian" w:date="2004-03-02T11:05:00Z">
            <w:r>
              <w:rPr>
                <w:rStyle w:val="InternetLink"/>
              </w:rPr>
              <w:delText>http://web.intra/Softeng/Redesign/System/howto.htm</w:delText>
            </w:r>
          </w:del>
        </w:ins>
      </w:hyperlink>
      <w:del w:id="190" w:author="Symbian" w:date="2004-03-02T11:05:00Z">
        <w:r>
          <w:rPr>
            <w:b/>
          </w:rPr>
          <w:delText xml:space="preserve"> for more details on how to use the Document Templates.</w:delText>
        </w:r>
      </w:del>
    </w:p>
    <w:p>
      <w:pPr>
        <w:pStyle w:val="TextBody"/>
        <w:rPr>
          <w:del w:id="193" w:author="Symbian" w:date="2004-03-02T11:05:00Z"/>
        </w:rPr>
      </w:pPr>
      <w:del w:id="192" w:author="Symbian" w:date="2004-03-02T11:05:00Z">
        <w:r>
          <w:rPr/>
          <w:delText>Instructions for using this template are in Red (apart from the hyperlinks) and must be deleted from your document before distribution.</w:delText>
        </w:r>
      </w:del>
    </w:p>
    <w:p>
      <w:pPr>
        <w:pStyle w:val="TextBody"/>
        <w:rPr>
          <w:del w:id="195" w:author="Symbian" w:date="2004-03-02T11:05:00Z"/>
        </w:rPr>
      </w:pPr>
      <w:del w:id="194" w:author="Symbian" w:date="2004-03-02T11:05:00Z">
        <w:r>
          <w:rPr/>
          <w:delText>The essential parts of the document information in the table above are automatically repeated on additional pages by enclosing them in Microsoft Word 'bookmarks'. Bookmarks appear as large square brackets when they're made visible by selecting Tools&gt;Options on your menu bar and then selecting show&gt;bookmarks in the ‘view’ tab. Take care to insert your replacement text between the bookmark brackets, and to avoid accidentally deleting them.</w:delText>
        </w:r>
      </w:del>
    </w:p>
    <w:p>
      <w:pPr>
        <w:pStyle w:val="TextBody"/>
        <w:rPr>
          <w:del w:id="202" w:author="Symbian" w:date="2004-03-02T11:05:00Z"/>
        </w:rPr>
      </w:pPr>
      <w:del w:id="196" w:author="Symbian" w:date="2004-03-02T11:05:00Z">
        <w:r>
          <w:rPr>
            <w:b/>
          </w:rPr>
          <w:delText>To avoid deleting bookmarks, type within the &lt;&gt;</w:delText>
        </w:r>
      </w:del>
      <w:del w:id="197" w:author="Symbian" w:date="2004-03-02T11:05:00Z">
        <w:r>
          <w:rPr/>
          <w:delText xml:space="preserve">. Alternatively, bookmarks can be made visible by going to </w:delText>
        </w:r>
      </w:del>
      <w:del w:id="198" w:author="Symbian" w:date="2004-03-02T11:05:00Z">
        <w:r>
          <w:rPr>
            <w:u w:val="single"/>
          </w:rPr>
          <w:delText>T</w:delText>
        </w:r>
      </w:del>
      <w:del w:id="199" w:author="Symbian" w:date="2004-03-02T11:05:00Z">
        <w:r>
          <w:rPr/>
          <w:delText>ools&gt;</w:delText>
        </w:r>
      </w:del>
      <w:del w:id="200" w:author="Symbian" w:date="2004-03-02T11:05:00Z">
        <w:r>
          <w:rPr>
            <w:u w:val="single"/>
          </w:rPr>
          <w:delText>O</w:delText>
        </w:r>
      </w:del>
      <w:del w:id="201" w:author="Symbian" w:date="2004-03-02T11:05:00Z">
        <w:r>
          <w:rPr/>
          <w:delText xml:space="preserve">ptions, and checking show bookmarks in the ‘view’ tab.  </w:delText>
        </w:r>
      </w:del>
    </w:p>
    <w:p>
      <w:pPr>
        <w:pStyle w:val="TextBody"/>
        <w:rPr>
          <w:b/>
          <w:b/>
          <w:lang w:eastAsia="en-US"/>
          <w:del w:id="204" w:author="Symbian" w:date="2004-03-02T11:05:00Z"/>
        </w:rPr>
      </w:pPr>
      <w:del w:id="203" w:author="Symbian" w:date="2004-03-02T11:05:00Z">
        <w:r>
          <w:rPr>
            <w:b/>
            <w:lang w:eastAsia="en-US"/>
          </w:rPr>
          <w:delText>Please update document information (metadata) in the following pages’ headers and footers, using Ctrl A, F9 to select and update document information, in Normal View.</w:delText>
        </w:r>
      </w:del>
    </w:p>
    <w:p>
      <w:pPr>
        <w:pStyle w:val="TextBody"/>
        <w:rPr/>
      </w:pPr>
      <w:r>
        <w:rPr/>
        <w:t>The following notes explain some of the entries on the front page:</w:t>
      </w:r>
    </w:p>
    <w:tbl>
      <w:tblPr>
        <w:tblW w:w="9000" w:type="dxa"/>
        <w:jc w:val="left"/>
        <w:tblInd w:w="-5" w:type="dxa"/>
        <w:tblLayout w:type="fixed"/>
        <w:tblCellMar>
          <w:top w:w="0" w:type="dxa"/>
          <w:left w:w="108" w:type="dxa"/>
          <w:bottom w:w="0" w:type="dxa"/>
          <w:right w:w="108" w:type="dxa"/>
        </w:tblCellMar>
      </w:tblPr>
      <w:tblGrid>
        <w:gridCol w:w="2430"/>
        <w:gridCol w:w="6570"/>
      </w:tblGrid>
      <w:tr>
        <w:trPr/>
        <w:tc>
          <w:tcPr>
            <w:tcW w:w="2430" w:type="dxa"/>
            <w:tcBorders>
              <w:top w:val="dotted" w:sz="4" w:space="0" w:color="000000"/>
              <w:left w:val="dotted" w:sz="4" w:space="0" w:color="000000"/>
              <w:bottom w:val="dotted" w:sz="4" w:space="0" w:color="000000"/>
              <w:right w:val="dotted" w:sz="4" w:space="0" w:color="000000"/>
            </w:tcBorders>
          </w:tcPr>
          <w:p>
            <w:pPr>
              <w:pStyle w:val="TextBody"/>
              <w:spacing w:before="0" w:after="120"/>
              <w:rPr>
                <w:b/>
                <w:b/>
                <w:sz w:val="18"/>
              </w:rPr>
            </w:pPr>
            <w:del w:id="205" w:author="Symbian" w:date="2004-03-02T11:05:00Z">
              <w:r>
                <w:rPr>
                  <w:b/>
                  <w:sz w:val="18"/>
                </w:rPr>
                <w:delText>Status</w:delText>
              </w:r>
            </w:del>
          </w:p>
        </w:tc>
        <w:tc>
          <w:tcPr>
            <w:tcW w:w="6570"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18"/>
              </w:rPr>
            </w:pPr>
            <w:del w:id="206" w:author="Symbian" w:date="2004-03-02T11:05:00Z">
              <w:r>
                <w:rPr>
                  <w:sz w:val="18"/>
                </w:rPr>
                <w:delText>DRAFT (under construction), FOR REVIEW (ready for the review team) or ISSUED (reviewed and approved by the approver(s))</w:delText>
              </w:r>
            </w:del>
          </w:p>
        </w:tc>
      </w:tr>
    </w:tbl>
    <w:p>
      <w:pPr>
        <w:pStyle w:val="TextBody"/>
        <w:rPr>
          <w:del w:id="208" w:author="Symbian" w:date="2004-03-02T11:05:00Z"/>
        </w:rPr>
      </w:pPr>
      <w:del w:id="207" w:author="Symbian" w:date="2004-03-02T11:05:00Z">
        <w:r>
          <w:rPr/>
          <w:delText>For all formatting, use the style drop-down list at the left hand side of the toolbar, for paragraph text, the ‘Normal’ style should be used rather than ‘Default Paragraph Font’</w:delText>
        </w:r>
      </w:del>
    </w:p>
    <w:p>
      <w:pPr>
        <w:pStyle w:val="TextBody"/>
        <w:rPr>
          <w:del w:id="218" w:author="Symbian" w:date="2004-03-02T11:05:00Z"/>
        </w:rPr>
      </w:pPr>
      <w:del w:id="209" w:author="Symbian" w:date="2004-03-02T11:05:00Z">
        <w:r>
          <w:rPr/>
          <w:delText xml:space="preserve">The document </w:delText>
        </w:r>
      </w:del>
      <w:del w:id="210" w:author="Symbian" w:date="2004-03-02T11:05:00Z">
        <w:r>
          <w:rPr>
            <w:b/>
          </w:rPr>
          <w:delText>SGL.PPS001.453 Messaging 5.3 Functional Description</w:delText>
        </w:r>
      </w:del>
      <w:ins w:id="211" w:author="Matthew Balchin" w:date="2003-02-27T22:07:00Z">
        <w:del w:id="212" w:author="Symbian" w:date="2004-03-02T11:05:00Z">
          <w:r>
            <w:rPr>
              <w:b/>
            </w:rPr>
            <w:delText>Specification</w:delText>
          </w:r>
        </w:del>
      </w:ins>
      <w:del w:id="213" w:author="Symbian" w:date="2004-03-02T11:05:00Z">
        <w:r>
          <w:rPr>
            <w:b/>
          </w:rPr>
          <w:delText xml:space="preserve"> (Example Document)</w:delText>
        </w:r>
      </w:del>
      <w:del w:id="214" w:author="Symbian" w:date="2004-03-02T11:05:00Z">
        <w:r>
          <w:rPr/>
          <w:delText xml:space="preserve"> should be used with this template as an example document</w:delText>
        </w:r>
      </w:del>
      <w:ins w:id="215" w:author="Matthew Balchin" w:date="2003-03-21T16:36:00Z">
        <w:del w:id="216" w:author="Symbian" w:date="2004-03-02T11:05:00Z">
          <w:r>
            <w:rPr/>
            <w:delText>.</w:delText>
          </w:r>
        </w:del>
      </w:ins>
      <w:del w:id="217" w:author="Symbian" w:date="2004-03-02T11:05:00Z">
        <w:r>
          <w:rPr/>
          <w:delText>.</w:delText>
        </w:r>
      </w:del>
    </w:p>
    <w:p>
      <w:pPr>
        <w:pStyle w:val="TextBody"/>
        <w:rPr/>
      </w:pPr>
      <w:ins w:id="219" w:author="Matthew Balchin" w:date="2003-03-11T09:53:00Z">
        <w:del w:id="220" w:author="Symbian" w:date="2004-03-02T11:05:00Z">
          <w:r>
            <w:rPr/>
            <w:delText>Also, the Networking Functional Specification (Example Document) may be used as an example.</w:delText>
          </w:r>
        </w:del>
      </w:ins>
      <w:del w:id="221" w:author="Symbian" w:date="2004-03-02T11:05:00Z">
        <w:r>
          <w:rPr/>
          <w:delText xml:space="preserve"> </w:delText>
        </w:r>
      </w:del>
      <w:r>
        <w:br w:type="page"/>
      </w:r>
    </w:p>
    <w:p>
      <w:pPr>
        <w:pStyle w:val="Heading1"/>
        <w:ind w:right="43" w:hanging="0"/>
        <w:rPr/>
      </w:pPr>
      <w:bookmarkStart w:id="3" w:name="__RefHeading___Toc163034528"/>
      <w:bookmarkEnd w:id="3"/>
      <w:r>
        <w:rPr/>
        <w:t>Introduction</w:t>
      </w:r>
    </w:p>
    <w:p>
      <w:pPr>
        <w:pStyle w:val="TextBody"/>
        <w:rPr>
          <w:del w:id="238" w:author="Symbian" w:date="2004-03-02T11:05:00Z"/>
        </w:rPr>
      </w:pPr>
      <w:del w:id="222" w:author="Symbian" w:date="2004-03-02T11:05:00Z">
        <w:r>
          <w:rPr>
            <w:b/>
          </w:rPr>
          <w:delText>NOTE:</w:delText>
        </w:r>
      </w:del>
      <w:del w:id="223" w:author="Symbian" w:date="2004-03-02T11:05:00Z">
        <w:r>
          <w:rPr/>
          <w:delText xml:space="preserve"> A single Subsystem Functional Description</w:delText>
        </w:r>
      </w:del>
      <w:ins w:id="224" w:author="Matthew Balchin" w:date="2003-02-27T22:07:00Z">
        <w:del w:id="225" w:author="Symbian" w:date="2004-03-02T11:05:00Z">
          <w:r>
            <w:rPr/>
            <w:delText>Specification</w:delText>
          </w:r>
        </w:del>
      </w:ins>
      <w:del w:id="226" w:author="Symbian" w:date="2004-03-02T11:05:00Z">
        <w:r>
          <w:rPr/>
          <w:delText xml:space="preserve"> Document should exist per Subsystem</w:delText>
        </w:r>
      </w:del>
      <w:ins w:id="227" w:author="Matthew Balchin" w:date="2003-03-10T20:49:00Z">
        <w:del w:id="228" w:author="Symbian" w:date="2004-03-02T11:05:00Z">
          <w:r>
            <w:rPr/>
            <w:delText xml:space="preserve">, however this may be broken further into </w:delText>
          </w:r>
        </w:del>
      </w:ins>
      <w:ins w:id="229" w:author="Matthew Balchin" w:date="2003-03-10T20:53:00Z">
        <w:del w:id="230" w:author="Symbian" w:date="2004-03-02T11:05:00Z">
          <w:r>
            <w:rPr/>
            <w:delText xml:space="preserve">subsystem </w:delText>
          </w:r>
        </w:del>
      </w:ins>
      <w:ins w:id="231" w:author="Matthew Balchin" w:date="2003-03-10T20:49:00Z">
        <w:del w:id="232" w:author="Symbian" w:date="2004-03-02T11:05:00Z">
          <w:r>
            <w:rPr/>
            <w:delText xml:space="preserve">component functional specifications or other functional </w:delText>
          </w:r>
        </w:del>
      </w:ins>
      <w:ins w:id="233" w:author="Matthew Balchin" w:date="2003-03-10T20:53:00Z">
        <w:del w:id="234" w:author="Symbian" w:date="2004-03-02T11:05:00Z">
          <w:r>
            <w:rPr/>
            <w:delText>organisation.</w:delText>
          </w:r>
        </w:del>
      </w:ins>
      <w:ins w:id="235" w:author="Lawrence Simpson" w:date="2003-05-05T18:53:00Z">
        <w:del w:id="236" w:author="Symbian" w:date="2004-03-02T11:05:00Z">
          <w:r>
            <w:rPr/>
            <w:delText xml:space="preserve"> This document format is being introduced in Release 8.0 and replaces the Functional Description document – in most cases, you should move the contents of the Functional Description into this document.</w:delText>
          </w:r>
        </w:del>
      </w:ins>
      <w:del w:id="237" w:author="Symbian" w:date="2004-03-02T11:05:00Z">
        <w:r>
          <w:rPr/>
          <w:delText>.</w:delText>
        </w:r>
      </w:del>
    </w:p>
    <w:p>
      <w:pPr>
        <w:pStyle w:val="TextBody"/>
        <w:rPr>
          <w:del w:id="244" w:author="Symbian" w:date="2004-03-02T11:05:00Z"/>
        </w:rPr>
      </w:pPr>
      <w:del w:id="239" w:author="Symbian" w:date="2004-03-02T11:05:00Z">
        <w:r>
          <w:rPr>
            <w:b/>
          </w:rPr>
          <w:delText>NOTE</w:delText>
        </w:r>
      </w:del>
      <w:del w:id="240" w:author="Symbian" w:date="2004-03-02T11:05:00Z">
        <w:r>
          <w:rPr/>
          <w:delText>: The Technology Architect responsible for a Subsystem has the authority to interpret the guidance provided in this document as they see fit.</w:delText>
        </w:r>
      </w:del>
      <w:ins w:id="241" w:author="Lawrence Simpson" w:date="2003-05-05T18:43:00Z">
        <w:del w:id="242" w:author="Symbian" w:date="2004-03-02T11:05:00Z">
          <w:r>
            <w:rPr/>
            <w:delText xml:space="preserve"> In particular, for some subsystems or components, it may be more appropriate to structure the document differently </w:delText>
          </w:r>
        </w:del>
      </w:ins>
      <w:del w:id="243" w:author="Symbian" w:date="2004-03-02T11:05:00Z">
        <w:r>
          <w:rPr/>
          <w:delText>for the sake of readability – feel free, for example, to move the Functional Statement tables to an appendix.</w:delText>
        </w:r>
      </w:del>
    </w:p>
    <w:p>
      <w:pPr>
        <w:pStyle w:val="TextBody"/>
        <w:widowControl/>
        <w:bidi w:val="0"/>
        <w:spacing w:before="0" w:after="120"/>
        <w:rPr/>
      </w:pPr>
      <w:bookmarkStart w:id="4" w:name="__RefHeading___Toc163034531"/>
      <w:bookmarkEnd w:id="4"/>
      <w:r>
        <w:rPr/>
        <w:t>Purpose and Scope</w:t>
      </w:r>
    </w:p>
    <w:p>
      <w:pPr>
        <w:pStyle w:val="Normal"/>
        <w:rPr>
          <w:ins w:id="263" w:author="Symbian" w:date="2004-03-02T11:07:00Z"/>
        </w:rPr>
      </w:pPr>
      <w:r>
        <w:rPr/>
        <w:t xml:space="preserve">The </w:t>
      </w:r>
      <w:del w:id="245" w:author="Symbian" w:date="2004-03-02T11:07:00Z">
        <w:r>
          <w:rPr/>
          <w:delText>&lt;</w:delText>
        </w:r>
      </w:del>
      <w:r>
        <w:rPr/>
        <w:t>S</w:t>
      </w:r>
      <w:ins w:id="246" w:author="Symbian" w:date="2004-03-02T11:07:00Z">
        <w:r>
          <w:rPr/>
          <w:t>er-Comms</w:t>
        </w:r>
      </w:ins>
      <w:del w:id="247" w:author="Symbian" w:date="2004-03-02T11:07:00Z">
        <w:r>
          <w:rPr/>
          <w:delText>ubsystem Name</w:delText>
        </w:r>
      </w:del>
      <w:ins w:id="248" w:author="Symbian" w:date="2004-03-02T11:07:00Z">
        <w:r>
          <w:rPr/>
          <w:t xml:space="preserve"> </w:t>
        </w:r>
      </w:ins>
      <w:r>
        <w:rPr/>
        <w:t>v</w:t>
      </w:r>
      <w:del w:id="249" w:author="Symbian" w:date="2004-03-02T11:07:00Z">
        <w:r>
          <w:rPr/>
          <w:delText>&gt;&lt;Release</w:delText>
        </w:r>
      </w:del>
      <w:ins w:id="250" w:author="Symbian" w:date="2004-03-02T11:07:00Z">
        <w:del w:id="251" w:author="PrasoonJ" w:date="2007-03-30T16:01:00Z">
          <w:r>
            <w:rPr/>
            <w:delText>8</w:delText>
          </w:r>
        </w:del>
      </w:ins>
      <w:ins w:id="252" w:author="PrasoonJ" w:date="2007-03-30T16:01:00Z">
        <w:r>
          <w:rPr/>
          <w:t>9</w:t>
        </w:r>
      </w:ins>
      <w:ins w:id="253" w:author="Symbian" w:date="2004-03-02T11:07:00Z">
        <w:r>
          <w:rPr/>
          <w:t>.</w:t>
        </w:r>
      </w:ins>
      <w:ins w:id="254" w:author="Symbian" w:date="2004-03-02T11:07:00Z">
        <w:del w:id="255" w:author="PrasoonJ" w:date="2007-03-30T16:01:00Z">
          <w:r>
            <w:rPr/>
            <w:delText>1</w:delText>
          </w:r>
        </w:del>
      </w:ins>
      <w:ins w:id="256" w:author="PrasoonJ" w:date="2007-03-30T16:01:00Z">
        <w:r>
          <w:rPr/>
          <w:t>5</w:t>
        </w:r>
      </w:ins>
      <w:del w:id="257" w:author="Symbian" w:date="2004-03-02T11:07:00Z">
        <w:r>
          <w:rPr/>
          <w:delText>&gt;</w:delText>
        </w:r>
      </w:del>
      <w:r>
        <w:rPr/>
        <w:t xml:space="preserve"> Functional </w:t>
      </w:r>
      <w:del w:id="258" w:author="Matthew Balchin" w:date="2003-02-27T22:07:00Z">
        <w:r>
          <w:rPr/>
          <w:delText>Description</w:delText>
        </w:r>
      </w:del>
      <w:ins w:id="259" w:author="Matthew Balchin" w:date="2003-02-27T22:07:00Z">
        <w:r>
          <w:rPr/>
          <w:t>Specification</w:t>
        </w:r>
      </w:ins>
      <w:r>
        <w:rPr/>
        <w:t xml:space="preserve"> details the functionality provided by the </w:t>
      </w:r>
      <w:ins w:id="260" w:author="Symbian" w:date="2004-03-02T11:07:00Z">
        <w:r>
          <w:rPr/>
          <w:t>Serial-Comms</w:t>
        </w:r>
      </w:ins>
      <w:del w:id="261" w:author="Symbian" w:date="2004-03-02T11:07:00Z">
        <w:r>
          <w:rPr/>
          <w:delText xml:space="preserve">&lt;Subsystem Name&gt; </w:delText>
        </w:r>
      </w:del>
      <w:ins w:id="262" w:author="Symbian" w:date="2004-03-02T11:07:00Z">
        <w:r>
          <w:rPr/>
          <w:t xml:space="preserve"> </w:t>
        </w:r>
      </w:ins>
      <w:r>
        <w:rPr/>
        <w:t>Subsystem.</w:t>
      </w:r>
    </w:p>
    <w:p>
      <w:pPr>
        <w:pStyle w:val="Normal"/>
        <w:rPr/>
      </w:pPr>
      <w:ins w:id="264" w:author="Symbian" w:date="2004-03-02T11:07:00Z">
        <w:r>
          <w:rPr/>
          <w:t>NOTE: This document does not contain functional information for the USB component</w:t>
        </w:r>
      </w:ins>
      <w:ins w:id="265" w:author="Symbian" w:date="2004-03-02T11:10:00Z">
        <w:r>
          <w:rPr/>
          <w:t xml:space="preserve"> contained within the Ser-Comms subsystem</w:t>
        </w:r>
      </w:ins>
      <w:ins w:id="266" w:author="Symbian" w:date="2004-03-02T11:08:00Z">
        <w:r>
          <w:rPr/>
          <w:t xml:space="preserve">. For an architectural </w:t>
        </w:r>
      </w:ins>
      <w:ins w:id="267" w:author="Symbian" w:date="2004-03-02T11:10:00Z">
        <w:r>
          <w:rPr/>
          <w:t xml:space="preserve">description of this component please see </w:t>
        </w:r>
      </w:ins>
      <w:r>
        <w:rPr/>
        <w:fldChar w:fldCharType="begin"/>
      </w:r>
      <w:r>
        <w:rPr/>
        <w:instrText xml:space="preserve"> REF bkm_ref1 \h </w:instrText>
      </w:r>
      <w:r>
        <w:rPr/>
        <w:fldChar w:fldCharType="separate"/>
      </w:r>
      <w:r>
        <w:rPr/>
        <w:t>[R1]</w:t>
      </w:r>
      <w:r>
        <w:rPr/>
        <w:fldChar w:fldCharType="end"/>
      </w:r>
      <w:r>
        <w:rPr/>
        <w:t xml:space="preserve"> or for any other information on this component please contact the PAN Cambridge Development team.</w:t>
      </w:r>
    </w:p>
    <w:p>
      <w:pPr>
        <w:pStyle w:val="Normal"/>
        <w:rPr/>
      </w:pPr>
      <w:r>
        <w:rPr/>
        <w:t xml:space="preserve">This document was created as part of the </w:t>
      </w:r>
      <w:del w:id="268" w:author="PrasoonJ" w:date="2007-03-30T16:01:00Z">
        <w:r>
          <w:rPr/>
          <w:delText>v8</w:delText>
        </w:r>
      </w:del>
      <w:ins w:id="269" w:author="PrasoonJ" w:date="2007-03-30T16:01:00Z">
        <w:r>
          <w:rPr/>
          <w:t>v9</w:t>
        </w:r>
      </w:ins>
      <w:r>
        <w:rPr/>
        <w:t>.</w:t>
      </w:r>
      <w:del w:id="270" w:author="PrasoonJ" w:date="2007-03-30T16:01:00Z">
        <w:r>
          <w:rPr/>
          <w:delText xml:space="preserve">1 </w:delText>
        </w:r>
      </w:del>
      <w:ins w:id="271" w:author="PrasoonJ" w:date="2007-03-30T16:01:00Z">
        <w:r>
          <w:rPr/>
          <w:t xml:space="preserve">5 </w:t>
        </w:r>
      </w:ins>
      <w:r>
        <w:rPr/>
        <w:t>release. The functional specification tables only exist for functionality added from v8.0 onwards.</w:t>
      </w:r>
      <w:r>
        <w:br w:type="page"/>
      </w:r>
    </w:p>
    <w:p>
      <w:pPr>
        <w:pStyle w:val="Heading1"/>
        <w:ind w:right="43" w:hanging="0"/>
        <w:rPr/>
      </w:pPr>
      <w:bookmarkStart w:id="5" w:name="__RefHeading___Toc163034532"/>
      <w:bookmarkEnd w:id="5"/>
      <w:r>
        <w:rPr/>
        <w:t>Overview</w:t>
      </w:r>
    </w:p>
    <w:p>
      <w:pPr>
        <w:pStyle w:val="Normal"/>
        <w:rPr/>
      </w:pPr>
      <w:r>
        <w:rPr/>
        <w:t>The Ser-Comms subsystem provides a client/server framework for implementing serial-type communications.</w:t>
      </w:r>
    </w:p>
    <w:p>
      <w:pPr>
        <w:pStyle w:val="Normal"/>
        <w:rPr/>
      </w:pPr>
      <w:r>
        <w:rPr/>
        <w:t>The server provides a serial port (RS232-C) abstraction to allow Symbian OS phones to function as a DCE and a DTE as required. Dynamically loadable plug-in communications modules are used to actually communicate with device drivers and other protocol stacks.</w:t>
      </w:r>
    </w:p>
    <w:p>
      <w:pPr>
        <w:pStyle w:val="TextBody"/>
        <w:rPr>
          <w:del w:id="277" w:author="Symbian" w:date="2004-02-27T10:26:00Z"/>
        </w:rPr>
      </w:pPr>
      <w:r>
        <w:rPr/>
        <w:t>The RVCT 2.</w:t>
      </w:r>
      <w:del w:id="272" w:author="PrasoonJ" w:date="2007-03-30T16:01:00Z">
        <w:r>
          <w:rPr/>
          <w:delText xml:space="preserve">1 </w:delText>
        </w:r>
      </w:del>
      <w:ins w:id="273" w:author="PrasoonJ" w:date="2007-03-30T16:01:00Z">
        <w:r>
          <w:rPr/>
          <w:t xml:space="preserve">2 </w:t>
        </w:r>
      </w:ins>
      <w:r>
        <w:rPr/>
        <w:t xml:space="preserve">compiler </w:t>
      </w:r>
      <w:del w:id="274" w:author="PrasoonJ" w:date="2007-03-30T16:02:00Z">
        <w:r>
          <w:rPr/>
          <w:delText>will be</w:delText>
        </w:r>
      </w:del>
      <w:ins w:id="275" w:author="PrasoonJ" w:date="2007-03-30T16:02:00Z">
        <w:r>
          <w:rPr/>
          <w:t>is</w:t>
        </w:r>
      </w:ins>
      <w:r>
        <w:rPr/>
        <w:t xml:space="preserve"> introduced to adhere to the Embedded Application Binary Interface. The migration to the EABI compiler will provide performance and footprint improvements for the Symbian OS ROM compared with the equivalent GCC ROM. </w:t>
      </w:r>
      <w:del w:id="276" w:author="Symbian" w:date="2004-02-27T10:26:00Z">
        <w:r>
          <w:rPr/>
          <w:delText>General background information about the technology area and any relevant standards or background information, that a general reader needs to understand the development context, should be outlined briefly here.</w:delText>
        </w:r>
      </w:del>
    </w:p>
    <w:p>
      <w:pPr>
        <w:pStyle w:val="TextBody"/>
        <w:rPr>
          <w:del w:id="279" w:author="Symbian" w:date="2004-02-27T10:26:00Z"/>
        </w:rPr>
      </w:pPr>
      <w:del w:id="278" w:author="Symbian" w:date="2004-02-27T10:26:00Z">
        <w:r>
          <w:rPr/>
          <w:delText xml:space="preserve">References can be made to other documents. Examples of possible references: </w:delText>
        </w:r>
      </w:del>
    </w:p>
    <w:p>
      <w:pPr>
        <w:pStyle w:val="TextBody"/>
        <w:widowControl/>
        <w:numPr>
          <w:ilvl w:val="0"/>
          <w:numId w:val="0"/>
        </w:numPr>
        <w:bidi w:val="0"/>
        <w:spacing w:before="0" w:after="120"/>
        <w:rPr>
          <w:del w:id="281" w:author="Symbian" w:date="2004-02-27T10:26:00Z"/>
        </w:rPr>
      </w:pPr>
      <w:del w:id="280" w:author="Symbian" w:date="2004-02-27T10:26:00Z">
        <w:r>
          <w:rPr/>
          <w:delText>External Standards</w:delText>
        </w:r>
      </w:del>
    </w:p>
    <w:p>
      <w:pPr>
        <w:pStyle w:val="TextBody"/>
        <w:widowControl/>
        <w:numPr>
          <w:ilvl w:val="0"/>
          <w:numId w:val="0"/>
        </w:numPr>
        <w:bidi w:val="0"/>
        <w:spacing w:before="0" w:after="120"/>
        <w:rPr>
          <w:del w:id="283" w:author="Symbian" w:date="2004-02-27T10:26:00Z"/>
        </w:rPr>
      </w:pPr>
      <w:del w:id="282" w:author="Symbian" w:date="2004-02-27T10:26:00Z">
        <w:r>
          <w:rPr/>
          <w:delText>Architectural Description</w:delText>
        </w:r>
      </w:del>
    </w:p>
    <w:p>
      <w:pPr>
        <w:pStyle w:val="TextBody"/>
        <w:widowControl/>
        <w:numPr>
          <w:ilvl w:val="0"/>
          <w:numId w:val="0"/>
        </w:numPr>
        <w:bidi w:val="0"/>
        <w:spacing w:before="0" w:after="120"/>
        <w:rPr>
          <w:del w:id="285" w:author="Symbian" w:date="2004-02-27T10:26:00Z"/>
        </w:rPr>
      </w:pPr>
      <w:del w:id="284" w:author="Symbian" w:date="2004-02-27T10:26:00Z">
        <w:r>
          <w:rPr/>
          <w:delText>Subsystem Configuration List</w:delText>
        </w:r>
      </w:del>
    </w:p>
    <w:p>
      <w:pPr>
        <w:pStyle w:val="TextBody"/>
        <w:widowControl/>
        <w:bidi w:val="0"/>
        <w:spacing w:before="0" w:after="120"/>
        <w:rPr/>
      </w:pPr>
      <w:r>
        <w:rPr/>
      </w:r>
      <w:r>
        <w:br w:type="page"/>
      </w:r>
    </w:p>
    <w:p>
      <w:pPr>
        <w:pStyle w:val="Heading1"/>
        <w:ind w:right="43" w:hanging="0"/>
        <w:rPr/>
      </w:pPr>
      <w:bookmarkStart w:id="6" w:name="__RefHeading___Toc163034533"/>
      <w:bookmarkEnd w:id="6"/>
      <w:r>
        <w:rPr/>
        <w:t xml:space="preserve">Ser-Comms Functional </w:t>
      </w:r>
      <w:del w:id="286" w:author="Matthew Balchin" w:date="2003-02-27T22:07:00Z">
        <w:r>
          <w:rPr/>
          <w:delText>Description</w:delText>
        </w:r>
      </w:del>
      <w:ins w:id="287" w:author="Matthew Balchin" w:date="2003-02-27T22:07:00Z">
        <w:r>
          <w:rPr/>
          <w:t>Specification</w:t>
        </w:r>
      </w:ins>
    </w:p>
    <w:p>
      <w:pPr>
        <w:pStyle w:val="Heading2"/>
        <w:rPr/>
      </w:pPr>
      <w:del w:id="288" w:author="Matthew Balchin" w:date="2003-02-27T21:49:00Z">
        <w:r>
          <w:rPr/>
          <w:delText>The Subsystem Components</w:delText>
        </w:r>
      </w:del>
      <w:ins w:id="289" w:author="Matthew Balchin" w:date="2003-02-27T21:49:00Z">
        <w:bookmarkStart w:id="7" w:name="__RefHeading___Toc163034534"/>
        <w:r>
          <w:rPr/>
          <w:t>The Subsystem Overview</w:t>
        </w:r>
      </w:ins>
      <w:bookmarkEnd w:id="7"/>
    </w:p>
    <w:p>
      <w:pPr>
        <w:pStyle w:val="Normal"/>
        <w:rPr>
          <w:ins w:id="292" w:author="Symbian" w:date="2004-02-27T13:27:00Z"/>
        </w:rPr>
      </w:pPr>
      <w:ins w:id="290" w:author="Symbian" w:date="2004-02-27T13:27:00Z">
        <w:r>
          <w:rPr/>
          <w:t xml:space="preserve">The </w:t>
        </w:r>
      </w:ins>
      <w:r>
        <w:rPr/>
        <w:t>Ser-Comms</w:t>
      </w:r>
      <w:ins w:id="291" w:author="Symbian" w:date="2004-02-27T13:27:00Z">
        <w:r>
          <w:rPr/>
          <w:t xml:space="preserve"> subsystem comprises of the following components:</w:t>
        </w:r>
      </w:ins>
    </w:p>
    <w:p>
      <w:pPr>
        <w:pStyle w:val="Normal"/>
        <w:numPr>
          <w:ilvl w:val="0"/>
          <w:numId w:val="4"/>
        </w:numPr>
        <w:rPr/>
      </w:pPr>
      <w:r>
        <w:rPr/>
        <w:t>C32</w:t>
      </w:r>
    </w:p>
    <w:p>
      <w:pPr>
        <w:pStyle w:val="Normal"/>
        <w:numPr>
          <w:ilvl w:val="0"/>
          <w:numId w:val="4"/>
        </w:numPr>
        <w:rPr/>
      </w:pPr>
      <w:r>
        <w:rPr/>
        <w:t>USB</w:t>
      </w:r>
    </w:p>
    <w:p>
      <w:pPr>
        <w:pStyle w:val="Normal"/>
        <w:rPr>
          <w:ins w:id="293" w:author="Symbian" w:date="2004-02-27T13:30:00Z"/>
        </w:rPr>
      </w:pPr>
      <w:r>
        <w:rPr/>
        <w:t>NOTE: This functional specification does not cover the USB component.</w:t>
      </w:r>
    </w:p>
    <w:p>
      <w:pPr>
        <w:pStyle w:val="Heading2"/>
        <w:rPr/>
      </w:pPr>
      <w:bookmarkStart w:id="8" w:name="__RefHeading___Toc163034535"/>
      <w:bookmarkEnd w:id="8"/>
      <w:r>
        <w:rPr/>
        <w:t xml:space="preserve">Ser-Comms/C32 Functional </w:t>
      </w:r>
      <w:del w:id="294" w:author="Matthew Balchin" w:date="2003-02-27T22:07:00Z">
        <w:r>
          <w:rPr/>
          <w:delText>Description</w:delText>
        </w:r>
      </w:del>
      <w:ins w:id="295" w:author="Matthew Balchin" w:date="2003-03-10T20:57:00Z">
        <w:r>
          <w:rPr/>
          <w:t xml:space="preserve"> Specification</w:t>
        </w:r>
      </w:ins>
    </w:p>
    <w:p>
      <w:pPr>
        <w:pStyle w:val="Normal"/>
        <w:rPr>
          <w:ins w:id="296" w:author="Matthew Balchin" w:date="2003-03-10T20:58:00Z"/>
        </w:rPr>
      </w:pPr>
      <w:r>
        <w:rPr/>
        <w:t>The following functionality is provided by the Ser-Comms/C32 Subsystem component:</w:t>
      </w:r>
    </w:p>
    <w:p>
      <w:pPr>
        <w:pStyle w:val="Normal"/>
        <w:numPr>
          <w:ilvl w:val="0"/>
          <w:numId w:val="7"/>
        </w:numPr>
        <w:tabs>
          <w:tab w:val="left" w:pos="720" w:leader="none"/>
        </w:tabs>
        <w:ind w:left="720" w:hanging="360"/>
        <w:rPr>
          <w:ins w:id="300" w:author="Symbian" w:date="2004-02-27T10:30:00Z"/>
        </w:rPr>
      </w:pPr>
      <w:ins w:id="297" w:author="Symbian" w:date="2004-02-27T10:30:00Z">
        <w:r>
          <w:rPr/>
          <w:t xml:space="preserve">methods for connection to the </w:t>
        </w:r>
      </w:ins>
      <w:ins w:id="298" w:author="PrasoonJ" w:date="2007-04-02T08:48:00Z">
        <w:r>
          <w:rPr/>
          <w:t xml:space="preserve">serial </w:t>
        </w:r>
      </w:ins>
      <w:r>
        <w:rPr/>
        <w:t xml:space="preserve">comms </w:t>
      </w:r>
      <w:ins w:id="299" w:author="Symbian" w:date="2004-02-27T10:30:00Z">
        <w:r>
          <w:rPr/>
          <w:t>server</w:t>
        </w:r>
      </w:ins>
      <w:r>
        <w:rPr/>
        <w:t>,</w:t>
      </w:r>
    </w:p>
    <w:p>
      <w:pPr>
        <w:pStyle w:val="Normal"/>
        <w:numPr>
          <w:ilvl w:val="0"/>
          <w:numId w:val="7"/>
        </w:numPr>
        <w:tabs>
          <w:tab w:val="left" w:pos="720" w:leader="none"/>
        </w:tabs>
        <w:ind w:left="720" w:hanging="360"/>
        <w:rPr>
          <w:ins w:id="302" w:author="Symbian" w:date="2004-02-27T10:30:00Z"/>
        </w:rPr>
      </w:pPr>
      <w:ins w:id="301" w:author="Symbian" w:date="2004-02-27T10:30:00Z">
        <w:r>
          <w:rPr/>
          <w:t>enables loading and unloading different comms modules (CSY)</w:t>
        </w:r>
      </w:ins>
      <w:r>
        <w:rPr/>
        <w:t>,</w:t>
      </w:r>
    </w:p>
    <w:p>
      <w:pPr>
        <w:pStyle w:val="Normal"/>
        <w:numPr>
          <w:ilvl w:val="0"/>
          <w:numId w:val="7"/>
        </w:numPr>
        <w:tabs>
          <w:tab w:val="left" w:pos="720" w:leader="none"/>
        </w:tabs>
        <w:ind w:left="720" w:hanging="360"/>
        <w:rPr/>
      </w:pPr>
      <w:r>
        <w:rPr/>
        <w:t>methods</w:t>
      </w:r>
      <w:ins w:id="303" w:author="Symbian" w:date="2004-02-27T10:30:00Z">
        <w:r>
          <w:rPr/>
          <w:t xml:space="preserve"> for finding out the name and numbers of the available ports</w:t>
        </w:r>
      </w:ins>
      <w:r>
        <w:rPr/>
        <w:t>,</w:t>
      </w:r>
    </w:p>
    <w:p>
      <w:pPr>
        <w:pStyle w:val="Normal"/>
        <w:numPr>
          <w:ilvl w:val="0"/>
          <w:numId w:val="7"/>
        </w:numPr>
        <w:tabs>
          <w:tab w:val="left" w:pos="720" w:leader="none"/>
        </w:tabs>
        <w:ind w:left="720" w:hanging="360"/>
        <w:rPr/>
      </w:pPr>
      <w:r>
        <w:rPr/>
        <w:t>methods</w:t>
      </w:r>
      <w:ins w:id="304" w:author="Symbian" w:date="2004-02-27T10:30:00Z">
        <w:r>
          <w:rPr/>
          <w:t xml:space="preserve"> </w:t>
        </w:r>
      </w:ins>
      <w:r>
        <w:rPr/>
        <w:t>to retrieve information about the port,</w:t>
      </w:r>
    </w:p>
    <w:p>
      <w:pPr>
        <w:pStyle w:val="Normal"/>
        <w:rPr>
          <w:ins w:id="305" w:author="Symbian" w:date="2004-02-27T10:30:00Z"/>
        </w:rPr>
      </w:pPr>
      <w:r>
        <w:rPr/>
        <w:t>The following serial port functionality is provided:</w:t>
      </w:r>
    </w:p>
    <w:p>
      <w:pPr>
        <w:pStyle w:val="Normal"/>
        <w:numPr>
          <w:ilvl w:val="0"/>
          <w:numId w:val="3"/>
        </w:numPr>
        <w:tabs>
          <w:tab w:val="left" w:pos="720" w:leader="none"/>
        </w:tabs>
        <w:ind w:left="720" w:hanging="360"/>
        <w:rPr>
          <w:ins w:id="307" w:author="Symbian" w:date="2004-02-27T10:30:00Z"/>
        </w:rPr>
      </w:pPr>
      <w:ins w:id="306" w:author="Symbian" w:date="2004-02-27T10:30:00Z">
        <w:r>
          <w:rPr/>
          <w:t xml:space="preserve">all the necessary functions for communicating via a port, </w:t>
        </w:r>
      </w:ins>
    </w:p>
    <w:p>
      <w:pPr>
        <w:pStyle w:val="Normal"/>
        <w:numPr>
          <w:ilvl w:val="0"/>
          <w:numId w:val="3"/>
        </w:numPr>
        <w:tabs>
          <w:tab w:val="left" w:pos="720" w:leader="none"/>
        </w:tabs>
        <w:ind w:left="720" w:hanging="360"/>
        <w:rPr>
          <w:ins w:id="309" w:author="Symbian" w:date="2004-02-27T10:30:00Z"/>
        </w:rPr>
      </w:pPr>
      <w:ins w:id="308" w:author="Symbian" w:date="2004-02-27T10:30:00Z">
        <w:r>
          <w:rPr/>
          <w:t>functions for opening, closing, reading, writing</w:t>
        </w:r>
      </w:ins>
      <w:r>
        <w:rPr/>
        <w:t>,</w:t>
      </w:r>
    </w:p>
    <w:p>
      <w:pPr>
        <w:pStyle w:val="Normal"/>
        <w:numPr>
          <w:ilvl w:val="0"/>
          <w:numId w:val="3"/>
        </w:numPr>
        <w:tabs>
          <w:tab w:val="left" w:pos="720" w:leader="none"/>
        </w:tabs>
        <w:ind w:left="720" w:hanging="360"/>
        <w:rPr/>
      </w:pPr>
      <w:ins w:id="310" w:author="Symbian" w:date="2004-02-27T10:30:00Z">
        <w:r>
          <w:rPr/>
          <w:t>port configuration and capability checking</w:t>
        </w:r>
      </w:ins>
      <w:r>
        <w:rPr/>
        <w:t>,</w:t>
      </w:r>
    </w:p>
    <w:p>
      <w:pPr>
        <w:pStyle w:val="Normal"/>
        <w:rPr/>
      </w:pPr>
      <w:r>
        <w:rPr/>
        <w:t xml:space="preserve">The C32 component also provides the necessary base classes for creating a serial protocol module (CSY). </w:t>
      </w:r>
    </w:p>
    <w:p>
      <w:pPr>
        <w:pStyle w:val="Normal"/>
        <w:numPr>
          <w:ilvl w:val="0"/>
          <w:numId w:val="3"/>
        </w:numPr>
        <w:tabs>
          <w:tab w:val="left" w:pos="720" w:leader="none"/>
        </w:tabs>
        <w:ind w:left="720" w:hanging="360"/>
        <w:rPr/>
      </w:pPr>
      <w:r>
        <w:rPr/>
        <w:t>Abstract classes to implement a serial service provider,</w:t>
      </w:r>
    </w:p>
    <w:p>
      <w:pPr>
        <w:pStyle w:val="Normal"/>
        <w:numPr>
          <w:ilvl w:val="0"/>
          <w:numId w:val="5"/>
        </w:numPr>
        <w:tabs>
          <w:tab w:val="left" w:pos="720" w:leader="none"/>
        </w:tabs>
        <w:ind w:left="720" w:hanging="360"/>
        <w:rPr/>
      </w:pPr>
      <w:r>
        <w:rPr/>
        <w:t xml:space="preserve">Abstract classes for encapsulating a port for a particular protocol. </w:t>
      </w:r>
    </w:p>
    <w:p>
      <w:pPr>
        <w:pStyle w:val="Normal"/>
        <w:rPr/>
      </w:pPr>
      <w:r>
        <w:rPr/>
        <w:t xml:space="preserve">A CSY module Ecuart.csy is provided as standard which drives the machines built-in serial port on ARM in RS232 mode.  </w:t>
      </w:r>
    </w:p>
    <w:p>
      <w:pPr>
        <w:pStyle w:val="Normal"/>
        <w:rPr/>
      </w:pPr>
      <w:r>
        <w:rPr/>
      </w:r>
    </w:p>
    <w:p>
      <w:pPr>
        <w:pStyle w:val="Heading3"/>
        <w:ind w:right="43" w:hanging="0"/>
        <w:rPr/>
      </w:pPr>
      <w:ins w:id="311" w:author="Symbian" w:date="2004-02-27T13:43:00Z">
        <w:bookmarkStart w:id="9" w:name="__RefHeading___Toc163034536"/>
        <w:bookmarkEnd w:id="9"/>
        <w:r>
          <w:rPr/>
          <w:t xml:space="preserve">Functional </w:t>
        </w:r>
      </w:ins>
      <w:r>
        <w:rPr/>
        <w:t>Statement Tables</w:t>
      </w:r>
    </w:p>
    <w:p>
      <w:pPr>
        <w:pStyle w:val="Normal"/>
        <w:rPr/>
      </w:pPr>
      <w:r>
        <w:rPr/>
        <w:t>Note: These tables only exist for functional requirements from release 8.0 onward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er-Comms/C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ins w:id="312" w:author="Symbian" w:date="2004-02-27T10:33:00Z">
              <w:r>
                <w:rPr>
                  <w:color w:val="000000"/>
                </w:rPr>
                <w:t>Comms Framework suppo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169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Table"/>
              <w:rPr>
                <w:rFonts w:ascii="Helv;Arial" w:hAnsi="Helv;Arial" w:cs="Helv;Arial"/>
                <w:sz w:val="16"/>
                <w:lang w:eastAsia="en-US"/>
              </w:rPr>
            </w:pPr>
            <w:ins w:id="313" w:author="Symbian" w:date="2004-02-27T10:33:00Z">
              <w:r>
                <w:rPr>
                  <w:rFonts w:cs="Helv;Arial" w:ascii="Helv;Arial" w:hAnsi="Helv;Arial"/>
                  <w:sz w:val="16"/>
                  <w:lang w:eastAsia="en-US"/>
                </w:rPr>
                <w:t>C32 is a Comms Provider Module implementing the functionality required by such. This includes supporting the asynchronous messages required by the Comms Framework to communicate with the Comms Root Server, calling RThread::Rendezvous() when fully initialized and having a C32.CMI file which requests the Reference Comms Configurator to load it at system sta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Networking Technology Architect</w:t>
            </w:r>
          </w:p>
        </w:tc>
      </w:tr>
    </w:tbl>
    <w:p>
      <w:pPr>
        <w:pStyle w:val="TextBody"/>
        <w:keepNext w:val="true"/>
        <w:rPr>
          <w:rFonts w:ascii="Helv;Arial" w:hAnsi="Helv;Arial" w:cs="Helv;Arial"/>
          <w:lang w:eastAsia="en-US"/>
          <w:del w:id="315" w:author="Lawrence Simpson" w:date="2003-05-05T18:35:00Z"/>
        </w:rPr>
      </w:pPr>
      <w:del w:id="314" w:author="Lawrence Simpson" w:date="2003-05-05T18:35:00Z">
        <w:r>
          <w:rPr>
            <w:rFonts w:cs="Helv;Arial" w:ascii="Helv;Arial" w:hAnsi="Helv;Arial"/>
            <w:lang w:eastAsia="en-US"/>
          </w:rPr>
        </w:r>
      </w:del>
    </w:p>
    <w:p>
      <w:pPr>
        <w:pStyle w:val="TextBody"/>
        <w:rPr>
          <w:rFonts w:ascii="Helv;Arial" w:hAnsi="Helv;Arial" w:cs="Helv;Arial"/>
          <w:lang w:eastAsia="en-US"/>
          <w:ins w:id="317" w:author="Matthew Balchin" w:date="2003-02-27T22:22:00Z"/>
        </w:rPr>
      </w:pPr>
      <w:ins w:id="316" w:author="Matthew Balchin" w:date="2003-02-27T22:22:00Z">
        <w:r>
          <w:rPr>
            <w:rFonts w:cs="Helv;Arial" w:ascii="Helv;Arial" w:hAnsi="Helv;Arial"/>
            <w:lang w:eastAsia="en-US"/>
          </w:rPr>
        </w:r>
      </w:ins>
    </w:p>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18" w:author="PrasoonJ" w:date="2007-03-30T16:07:00Z">
              <w:r>
                <w:rPr/>
                <w:t>SerComms/</w:t>
              </w:r>
            </w:ins>
            <w:ins w:id="319" w:author="PrasoonJ" w:date="2007-03-30T16:07:00Z">
              <w:r>
                <w:rPr>
                  <w:lang w:val="en-GB"/>
                </w:rPr>
                <w:t>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0" w:author="PrasoonJ" w:date="2007-03-30T16:07: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1" w:author="PrasoonJ" w:date="2007-03-30T16:08:00Z">
              <w:r>
                <w:rPr/>
                <w:t>C32 ensures that activities in one CSY do not block operation of any other CSY</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2" w:author="PrasoonJ" w:date="2007-03-30T16:07: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3" w:author="PrasoonJ" w:date="2007-03-30T16:07:00Z">
              <w:r>
                <w:rPr>
                  <w:rFonts w:eastAsia="Helv;Arial"/>
                </w:rPr>
                <w:t xml:space="preserve"> </w:t>
              </w:r>
            </w:ins>
            <w:ins w:id="324" w:author="PrasoonJ" w:date="2007-03-30T16:07:00Z">
              <w:r>
                <w:rPr>
                  <w:b/>
                </w:rPr>
                <w:t>‘</w:t>
              </w:r>
            </w:ins>
            <w:ins w:id="325" w:author="PrasoonJ" w:date="2007-03-30T16:07:00Z">
              <w:r>
                <w:rPr>
                  <w:b/>
                </w:rPr>
                <w:t xml:space="preserve">REQ </w:t>
              </w:r>
            </w:ins>
            <w:ins w:id="326" w:author="PrasoonJ" w:date="2007-03-30T16:09:00Z">
              <w:r>
                <w:rPr>
                  <w:b/>
                </w:rPr>
                <w:t>5163</w:t>
              </w:r>
            </w:ins>
            <w:ins w:id="327" w:author="PrasoonJ" w:date="2007-03-30T16:07:00Z">
              <w:r>
                <w:rPr>
                  <w:b/>
                </w:rPr>
                <w:t>’</w:t>
              </w:r>
            </w:ins>
            <w:ins w:id="328" w:author="PrasoonJ" w:date="2007-03-30T16:07: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9" w:author="PrasoonJ" w:date="2007-03-30T16:07: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0" w:author="PrasoonJ" w:date="2007-03-30T16:07: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31" w:author="PrasoonJ" w:date="2007-03-30T16:07:00Z">
              <w:r>
                <w:rPr>
                  <w:b/>
                </w:rPr>
                <w:t>Implemented</w:t>
              </w:r>
            </w:ins>
            <w:ins w:id="332" w:author="PrasoonJ" w:date="2007-03-30T16:07: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3" w:author="PrasoonJ" w:date="2007-03-30T16:07: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4" w:author="PrasoonJ" w:date="2007-03-30T16:10:00Z">
              <w:r>
                <w:rPr/>
                <w:t>This separation will support high-speed requirements of features such as High Speed USB and Blue</w:t>
              </w:r>
            </w:ins>
            <w:ins w:id="335" w:author="PrasoonJ" w:date="2007-03-30T16:14:00Z">
              <w:r>
                <w:rPr/>
                <w:t>t</w:t>
              </w:r>
            </w:ins>
            <w:ins w:id="336" w:author="PrasoonJ" w:date="2007-03-30T16:10:00Z">
              <w:r>
                <w:rPr/>
                <w:t>ooth.</w:t>
              </w:r>
            </w:ins>
          </w:p>
        </w:tc>
      </w:tr>
    </w:tbl>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37" w:author="PrasoonJ" w:date="2007-03-30T16:11:00Z">
              <w:r>
                <w:rPr/>
                <w:t>SerComms/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8" w:author="PrasoonJ" w:date="2007-03-30T16:11: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9" w:author="PrasoonJ" w:date="2007-03-30T16:11:00Z">
              <w:r>
                <w:rPr/>
                <w:t>Grouping of CSYs in c32 is configurable</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0" w:author="PrasoonJ" w:date="2007-03-30T16:11: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1" w:author="PrasoonJ" w:date="2007-03-30T16:11:00Z">
              <w:r>
                <w:rPr>
                  <w:rFonts w:eastAsia="Helv;Arial"/>
                </w:rPr>
                <w:t xml:space="preserve"> </w:t>
              </w:r>
            </w:ins>
            <w:ins w:id="342" w:author="PrasoonJ" w:date="2007-03-30T16:11:00Z">
              <w:r>
                <w:rPr>
                  <w:b/>
                </w:rPr>
                <w:t>‘</w:t>
              </w:r>
            </w:ins>
            <w:ins w:id="343" w:author="PrasoonJ" w:date="2007-03-30T16:11:00Z">
              <w:r>
                <w:rPr>
                  <w:b/>
                </w:rPr>
                <w:t>REQ 5163’</w:t>
              </w:r>
            </w:ins>
            <w:ins w:id="344" w:author="PrasoonJ" w:date="2007-03-30T16:11: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5" w:author="PrasoonJ" w:date="2007-03-30T16:11: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6" w:author="PrasoonJ" w:date="2007-03-30T16:11: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47" w:author="PrasoonJ" w:date="2007-03-30T16:11:00Z">
              <w:r>
                <w:rPr>
                  <w:b/>
                </w:rPr>
                <w:t>Implemented</w:t>
              </w:r>
            </w:ins>
            <w:ins w:id="348" w:author="PrasoonJ" w:date="2007-03-30T16:11: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9" w:author="PrasoonJ" w:date="2007-03-30T16:11: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50" w:author="PrasoonJ" w:date="2007-03-30T16:11:00Z">
              <w:r>
                <w:rPr/>
                <w:t>CSYs that require resources can be isolated from others according to configuration.</w:t>
              </w:r>
            </w:ins>
          </w:p>
        </w:tc>
      </w:tr>
    </w:tbl>
    <w:p>
      <w:pPr>
        <w:pStyle w:val="Normal"/>
        <w:rPr>
          <w:rFonts w:ascii="Arial" w:hAnsi="Arial" w:cs="Arial"/>
          <w:b w:val="false"/>
          <w:b w:val="false"/>
          <w:i w:val="false"/>
          <w:i w:val="false"/>
          <w:sz w:val="20"/>
          <w:lang w:eastAsia="en-GB"/>
          <w:ins w:id="352" w:author="PrasoonJ" w:date="2007-03-30T16:07:00Z"/>
        </w:rPr>
      </w:pPr>
      <w:ins w:id="351" w:author="PrasoonJ" w:date="2007-03-30T16:07:00Z">
        <w:r>
          <w:rPr>
            <w:rFonts w:cs="Arial"/>
            <w:b w:val="false"/>
            <w:i w:val="false"/>
            <w:sz w:val="20"/>
            <w:lang w:eastAsia="en-GB"/>
          </w:rPr>
        </w:r>
      </w:ins>
    </w:p>
    <w:p>
      <w:pPr>
        <w:pStyle w:val="Heading1"/>
        <w:numPr>
          <w:ilvl w:val="0"/>
          <w:numId w:val="0"/>
        </w:numPr>
        <w:ind w:left="0" w:right="43" w:hanging="0"/>
        <w:rPr>
          <w:rFonts w:ascii="Helv;Arial" w:hAnsi="Helv;Arial" w:cs="Helv;Arial"/>
          <w:b w:val="false"/>
          <w:b w:val="false"/>
          <w:i/>
          <w:i/>
          <w:sz w:val="16"/>
          <w:lang w:eastAsia="en-US"/>
          <w:ins w:id="354" w:author="PrasoonJ" w:date="2007-03-30T16:07:00Z"/>
        </w:rPr>
      </w:pPr>
      <w:ins w:id="353" w:author="PrasoonJ" w:date="2007-03-30T16:07:00Z">
        <w:r>
          <w:rPr>
            <w:rFonts w:cs="Helv;Arial" w:ascii="Helv;Arial" w:hAnsi="Helv;Arial"/>
            <w:b w:val="false"/>
            <w:i/>
            <w:sz w:val="16"/>
            <w:lang w:eastAsia="en-US"/>
          </w:rPr>
        </w:r>
      </w:ins>
      <w:r>
        <w:br w:type="page"/>
      </w:r>
    </w:p>
    <w:p>
      <w:pPr>
        <w:pStyle w:val="TextBody"/>
        <w:numPr>
          <w:ilvl w:val="0"/>
          <w:numId w:val="1"/>
        </w:numPr>
        <w:rPr>
          <w:rFonts w:ascii="Helv;Arial" w:hAnsi="Helv;Arial" w:cs="Helv;Arial"/>
          <w:b/>
          <w:b/>
          <w:i w:val="false"/>
          <w:i w:val="false"/>
          <w:sz w:val="16"/>
          <w:lang w:eastAsia="en-US"/>
          <w:del w:id="356" w:author="Sheetal Modgil" w:date="2003-09-22T17:03:00Z"/>
        </w:rPr>
      </w:pPr>
      <w:del w:id="355" w:author="Sheetal Modgil" w:date="2003-09-22T17:03:00Z">
        <w:r>
          <w:rPr>
            <w:rFonts w:cs="Helv;Arial" w:ascii="Helv;Arial" w:hAnsi="Helv;Arial"/>
            <w:b/>
            <w:i w:val="false"/>
            <w:sz w:val="16"/>
            <w:lang w:eastAsia="en-US"/>
          </w:rPr>
        </w:r>
      </w:del>
    </w:p>
    <w:p>
      <w:pPr>
        <w:pStyle w:val="TextBody"/>
        <w:tabs>
          <w:tab w:val="clear" w:pos="720"/>
          <w:tab w:val="left" w:pos="1440" w:leader="none"/>
        </w:tabs>
        <w:spacing w:before="0" w:after="0"/>
        <w:rPr>
          <w:rFonts w:ascii="Helv;Arial" w:hAnsi="Helv;Arial" w:cs="Helv;Arial"/>
          <w:b/>
          <w:b/>
          <w:i w:val="false"/>
          <w:i w:val="false"/>
          <w:sz w:val="16"/>
          <w:lang w:eastAsia="en-US"/>
          <w:del w:id="358" w:author="Matthew Balchin" w:date="2003-02-27T22:26:00Z"/>
        </w:rPr>
      </w:pPr>
      <w:del w:id="357" w:author="Matthew Balchin" w:date="2003-02-27T22:26:00Z">
        <w:r>
          <w:rPr>
            <w:rFonts w:cs="Helv;Arial" w:ascii="Helv;Arial" w:hAnsi="Helv;Arial"/>
            <w:b/>
            <w:i w:val="false"/>
            <w:sz w:val="16"/>
            <w:lang w:eastAsia="en-US"/>
          </w:rPr>
        </w:r>
      </w:del>
    </w:p>
    <w:p>
      <w:pPr>
        <w:pStyle w:val="TextBody"/>
        <w:numPr>
          <w:ilvl w:val="0"/>
          <w:numId w:val="0"/>
        </w:numPr>
        <w:ind w:left="0" w:right="43" w:hanging="0"/>
        <w:rPr/>
      </w:pPr>
      <w:bookmarkStart w:id="10" w:name="__RefHeading___Toc163034537"/>
      <w:bookmarkEnd w:id="10"/>
      <w:r>
        <w:rPr/>
        <w:t>Security Threats and Measures</w:t>
      </w:r>
    </w:p>
    <w:p>
      <w:pPr>
        <w:pStyle w:val="Normal"/>
        <w:rPr/>
      </w:pPr>
      <w:r>
        <w:rPr/>
        <w:t>The following tables describe the security threats and measures associated with components in the Ser-Comms subsystem.</w:t>
      </w:r>
    </w:p>
    <w:p>
      <w:pPr>
        <w:pStyle w:val="Normal"/>
        <w:rPr/>
      </w:pPr>
      <w:r>
        <w:rPr/>
        <w:t>Note: Platform security is being introduced in phases and as such the measures listed below will not actually be implemented until the next (v8.2) release.</w:t>
      </w:r>
    </w:p>
    <w:p>
      <w:pPr>
        <w:pStyle w:val="Heading2"/>
        <w:rPr/>
      </w:pPr>
      <w:bookmarkStart w:id="11" w:name="__RefHeading___Toc163034538"/>
      <w:bookmarkEnd w:id="11"/>
      <w:r>
        <w:rPr/>
        <w:t>Security Threat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omponen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cenario</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oofing of C32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32 is mimicked and loaded by rootserver. </w:t>
            </w:r>
          </w:p>
          <w:p>
            <w:pPr>
              <w:pStyle w:val="TableText"/>
              <w:rPr/>
            </w:pPr>
            <w:r>
              <w:rPr/>
            </w:r>
          </w:p>
          <w:p>
            <w:pPr>
              <w:pStyle w:val="TableText"/>
              <w:rPr/>
            </w:pPr>
            <w:r>
              <w:rPr/>
              <w:t>This could lead to complete failure to control access to serial connections which could be used to make network connections and cost the user mone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CSY plug-in is loaded by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plug-in would gain access to all of the C32 server’s resources and cause deadlock on access to por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Serv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 load and unload serial comms modules which could result in threat S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malicious application can obtain a handle to a serial port and send network initiating requests through it.  </w:t>
            </w:r>
          </w:p>
          <w:p>
            <w:pPr>
              <w:pStyle w:val="TableText"/>
              <w:rPr/>
            </w:pPr>
            <w:r>
              <w:rPr/>
              <w:t>The special case of this is when a malicious application by-passes policing of the Etel interface and directly accesses a serial port which connects to the base ba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loads the CSY and uses the CSY APIs directly, bypassing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to underlying resource could be expo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uses the CSY's communication channel to communicate with the phone's baseband using the AT command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rial csy (e.g. ecuart) may provide access to the baseband.</w:t>
            </w:r>
          </w:p>
        </w:tc>
      </w:tr>
    </w:tbl>
    <w:p>
      <w:pPr>
        <w:pStyle w:val="Heading2"/>
        <w:rPr/>
      </w:pPr>
      <w:bookmarkStart w:id="12" w:name="__RefHeading___Toc163034539"/>
      <w:bookmarkEnd w:id="12"/>
      <w:r>
        <w:rPr/>
        <w:t>Security Measure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itl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mple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ected Server</w:t>
            </w:r>
          </w:p>
          <w:p>
            <w:pPr>
              <w:pStyle w:val="TableTex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stem servers must have ProtServ capability and server name must begin with “!”.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assigned to server executab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System servers will implement API policing to verify their clients have suitable capabiliti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chec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 on dll load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Loading of libraries must conform to capabilities mod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model enforces that a library being loaded into a process must have the same or higher capabilities.</w:t>
            </w:r>
          </w:p>
          <w:p>
            <w:pPr>
              <w:pStyle w:val="TableText"/>
              <w:rPr/>
            </w:pPr>
            <w:r>
              <w:rPr/>
            </w:r>
          </w:p>
        </w:tc>
      </w:tr>
    </w:tbl>
    <w:p>
      <w:pPr>
        <w:pStyle w:val="Heading2"/>
        <w:rPr/>
      </w:pPr>
      <w:bookmarkStart w:id="13" w:name="__RefHeading___Toc163034540"/>
      <w:bookmarkEnd w:id="13"/>
      <w:r>
        <w:rPr/>
        <w:t>Threats versus Measures</w:t>
      </w:r>
    </w:p>
    <w:tbl>
      <w:tblPr>
        <w:tblW w:w="7938" w:type="dxa"/>
        <w:jc w:val="left"/>
        <w:tblInd w:w="-7" w:type="dxa"/>
        <w:tblLayout w:type="fixed"/>
        <w:tblCellMar>
          <w:top w:w="0" w:type="dxa"/>
          <w:left w:w="108" w:type="dxa"/>
          <w:bottom w:w="0" w:type="dxa"/>
          <w:right w:w="108" w:type="dxa"/>
        </w:tblCellMar>
      </w:tblPr>
      <w:tblGrid>
        <w:gridCol w:w="851"/>
        <w:gridCol w:w="1559"/>
        <w:gridCol w:w="3119"/>
        <w:gridCol w:w="2409"/>
      </w:tblGrid>
      <w:tr>
        <w:trPr/>
        <w:tc>
          <w:tcPr>
            <w:tcW w:w="7938" w:type="dxa"/>
            <w:gridSpan w:val="4"/>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s vs Measures Matri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1 - Protserv</w:t>
            </w:r>
          </w:p>
        </w:tc>
        <w:tc>
          <w:tcPr>
            <w:tcW w:w="311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2 - API capability checking</w:t>
            </w:r>
          </w:p>
        </w:tc>
        <w:tc>
          <w:tcPr>
            <w:tcW w:w="240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3 - Dll loading ru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Wingdings 2" w:cs="Wingdings 2" w:ascii="Wingdings 2" w:hAnsi="Wingdings 2"/>
              </w:rPr>
              <w:t></w:t>
            </w: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rPr/>
      </w:pPr>
      <w:r>
        <w:rPr/>
      </w:r>
    </w:p>
    <w:p>
      <w:pPr>
        <w:pStyle w:val="Normal"/>
        <w:rPr/>
      </w:pPr>
      <w:r>
        <w:rPr/>
        <w:t>*Policing the RComm interface requires deferring the capability check to the loaded CSY.  For more information on the issues relating to this see</w:t>
      </w:r>
      <w:del w:id="359" w:author="PrasoonJ" w:date="2007-03-30T16:17:00Z">
        <w:r>
          <w:rPr/>
          <w:delText xml:space="preserve"> </w:delText>
        </w:r>
      </w:del>
      <w:ins w:id="360" w:author="PrasoonJ" w:date="2007-03-30T16:17:00Z">
        <w:r>
          <w:rPr/>
          <w:fldChar w:fldCharType="begin"/>
        </w:r>
        <w:r>
          <w:rPr/>
          <w:instrText xml:space="preserve"> REF bkm_ref2 \h </w:instrText>
        </w:r>
        <w:r>
          <w:rPr/>
          <w:fldChar w:fldCharType="separate"/>
        </w:r>
        <w:r>
          <w:rPr/>
          <w:t>Error: Reference source not found</w:t>
        </w:r>
        <w:r>
          <w:rPr/>
          <w:fldChar w:fldCharType="end"/>
        </w:r>
      </w:ins>
      <w:ins w:id="361" w:author="PrasoonJ" w:date="2007-03-30T16:17:00Z">
        <w:r>
          <w:rPr/>
          <w:t xml:space="preserve"> [R2] in</w:t>
        </w:r>
      </w:ins>
      <w:r>
        <w:rPr/>
        <w:t xml:space="preserve"> </w:t>
      </w:r>
      <w:r>
        <w:rPr/>
        <w:fldChar w:fldCharType="begin"/>
      </w:r>
      <w:r>
        <w:rPr/>
        <w:instrText xml:space="preserve"> REF _Ref163034829 \h </w:instrText>
      </w:r>
      <w:r>
        <w:rPr/>
        <w:fldChar w:fldCharType="separate"/>
      </w:r>
      <w:r>
        <w:rPr/>
        <w:t>References</w:t>
      </w:r>
      <w:r>
        <w:rPr/>
        <w:fldChar w:fldCharType="end"/>
      </w:r>
      <w:r>
        <w:rPr/>
        <w:t>.</w:t>
      </w:r>
      <w:r>
        <w:br w:type="page"/>
      </w:r>
    </w:p>
    <w:p>
      <w:pPr>
        <w:pStyle w:val="Heading1"/>
        <w:ind w:right="43" w:hanging="0"/>
        <w:rPr/>
      </w:pPr>
      <w:bookmarkStart w:id="14" w:name="__RefHeading___Toc163034541"/>
      <w:bookmarkEnd w:id="14"/>
      <w:r>
        <w:rPr/>
        <w:t>Omissions</w:t>
      </w:r>
    </w:p>
    <w:p>
      <w:pPr>
        <w:pStyle w:val="TextBody"/>
        <w:rPr>
          <w:i w:val="false"/>
          <w:i w:val="false"/>
          <w:color w:val="000000"/>
        </w:rPr>
      </w:pPr>
      <w:r>
        <w:rPr>
          <w:i w:val="false"/>
          <w:color w:val="000000"/>
        </w:rPr>
        <w:t>None.</w:t>
      </w:r>
      <w:r>
        <w:br w:type="page"/>
      </w:r>
    </w:p>
    <w:p>
      <w:pPr>
        <w:pStyle w:val="Heading1"/>
        <w:ind w:right="43" w:hanging="0"/>
        <w:rPr>
          <w:del w:id="363" w:author="Sheetal Modgil" w:date="2003-09-22T17:03:00Z"/>
        </w:rPr>
      </w:pPr>
      <w:del w:id="362" w:author="Lawrence Simpson" w:date="2003-05-05T19:02:00Z">
        <w:r>
          <w:rPr/>
          <w:delText>The following section, essentially information about the document rather than its contents, should be put in as the last section of the document</w:delText>
        </w:r>
      </w:del>
    </w:p>
    <w:p>
      <w:pPr>
        <w:pStyle w:val="Heading1"/>
        <w:ind w:right="43" w:hanging="0"/>
        <w:rPr/>
      </w:pPr>
      <w:bookmarkStart w:id="15" w:name="__RefHeading___Toc163034543"/>
      <w:bookmarkEnd w:id="15"/>
      <w:r>
        <w:rPr/>
        <w:t>Further Information</w:t>
      </w:r>
    </w:p>
    <w:p>
      <w:pPr>
        <w:pStyle w:val="Heading2"/>
        <w:rPr>
          <w:del w:id="365" w:author="Lawrence Simpson" w:date="2003-05-05T19:04:00Z"/>
        </w:rPr>
      </w:pPr>
      <w:del w:id="364" w:author="Lawrence Simpson" w:date="2003-05-05T19:04:00Z">
        <w:r>
          <w:rPr/>
          <w:delText>People</w:delText>
        </w:r>
      </w:del>
    </w:p>
    <w:p>
      <w:pPr>
        <w:pStyle w:val="Heading2"/>
        <w:rPr/>
      </w:pPr>
      <w:bookmarkStart w:id="16" w:name="__RefHeading___Toc163034545"/>
      <w:bookmarkStart w:id="17" w:name="_Ref163034829"/>
      <w:bookmarkEnd w:id="16"/>
      <w:r>
        <w:rPr/>
        <w:t>References</w:t>
      </w:r>
      <w:bookmarkEnd w:id="1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bkm_ref1"/>
            <w:r>
              <w:rPr/>
              <w:t>[R1]</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61" w:type="dxa"/>
            <w:tcBorders>
              <w:top w:val="single" w:sz="6" w:space="0" w:color="000000"/>
              <w:left w:val="single" w:sz="6" w:space="0" w:color="000000"/>
              <w:bottom w:val="single" w:sz="6" w:space="0" w:color="000000"/>
              <w:right w:val="single" w:sz="6" w:space="0" w:color="000000"/>
            </w:tcBorders>
          </w:tcPr>
          <w:p>
            <w:pPr>
              <w:pStyle w:val="Header"/>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Release_Not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 SerComms_Subsystem_Release_Note.doc</w:t>
            </w:r>
          </w:p>
        </w:tc>
      </w:tr>
    </w:tbl>
    <w:p>
      <w:pPr>
        <w:pStyle w:val="Heading2"/>
        <w:rPr/>
      </w:pPr>
      <w:bookmarkStart w:id="19" w:name="__RefHeading___Toc163034546"/>
      <w:bookmarkEnd w:id="19"/>
      <w:r>
        <w:rPr/>
        <w:t>Open Issues</w:t>
      </w:r>
    </w:p>
    <w:p>
      <w:pPr>
        <w:pStyle w:val="Normal"/>
        <w:ind w:left="60" w:hanging="0"/>
        <w:rPr/>
      </w:pPr>
      <w:r>
        <w:rPr/>
        <w:t>None.</w:t>
      </w:r>
    </w:p>
    <w:p>
      <w:pPr>
        <w:pStyle w:val="Heading2"/>
        <w:rPr/>
      </w:pPr>
      <w:bookmarkStart w:id="20" w:name="__RefHeading___Toc163034547"/>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M</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standard Abstract Control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 Comms server plug-in module (or virtual Comms port abstr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Communication Equipment. The RS-232C interface that a modem or other serial device uses when exchanging data with a computer (i.e. with a D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Terminal Equipment. The RS-232C interface that a computer uses when exchanging data with a modem or other serial device (i.e. with a D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bedded Application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Realview Compiler Tool</w:t>
            </w:r>
          </w:p>
        </w:tc>
      </w:tr>
    </w:tbl>
    <w:p>
      <w:pPr>
        <w:pStyle w:val="TextBody"/>
        <w:rPr/>
      </w:pPr>
      <w:r>
        <w:rPr/>
      </w:r>
    </w:p>
    <w:p>
      <w:pPr>
        <w:pStyle w:val="Heading2"/>
        <w:rPr/>
      </w:pPr>
      <w:bookmarkStart w:id="21" w:name="__RefHeading___Toc163034548"/>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latest Subsystem Function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description of EABI adheren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And Threats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6" w:author="PrasoonJ" w:date="2007-03-30T16:04:00Z">
              <w:r>
                <w:rPr/>
                <w:t>30-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7" w:author="PrasoonJ" w:date="2007-03-30T16:04: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8" w:author="PrasoonJ" w:date="2007-04-02T08:4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9" w:author="PrasoonJ" w:date="2007-03-30T16:04:00Z">
              <w:r>
                <w:rPr/>
                <w:t>Updated to reflect changes made as part of PREQ 890</w:t>
              </w:r>
            </w:ins>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del w:id="385" w:author="Martin Budden" w:date="2003-12-02T17:21:00Z"/>
      </w:rPr>
    </w:pPr>
    <w:ins w:id="382" w:author="Sheetal Modgil" w:date="2003-09-22T16:46:00Z">
      <w:r>
        <w:rPr/>
        <w:t xml:space="preserve">© Copyright Symbian Ltd. </w:t>
      </w:r>
    </w:ins>
    <w:ins w:id="383" w:author="Sheetal Modgil" w:date="2003-09-22T16:46:00Z">
      <w:r>
        <w:rPr/>
        <w:fldChar w:fldCharType="begin"/>
      </w:r>
      <w:r>
        <w:rPr/>
        <w:instrText xml:space="preserve"> DATE \@"yyyy" </w:instrText>
      </w:r>
      <w:r>
        <w:rPr/>
        <w:fldChar w:fldCharType="separate"/>
      </w:r>
      <w:r>
        <w:rPr/>
        <w:t>2026</w:t>
      </w:r>
      <w:r>
        <w:rPr/>
        <w:fldChar w:fldCharType="end"/>
      </w:r>
    </w:ins>
    <w:del w:id="384" w:author="Sheetal Modgil" w:date="2003-09-22T16:46:00Z">
      <w:r>
        <w:rPr/>
        <w:delText>© Copyright Symbian Ltd. 2001</w:delText>
      </w:r>
    </w:del>
    <w:r>
      <w:rPr/>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0" w:color="000000"/>
      </w:pBdr>
      <w:spacing w:before="0" w:after="120"/>
      <w:rPr/>
    </w:pPr>
    <w:ins w:id="386" w:author="Lawrence Simpson" w:date="2003-05-05T18:17:00Z">
      <w:del w:id="387" w:author="Martin Budden" w:date="2003-12-02T17:21:00Z">
        <w:r>
          <w:rPr>
            <w:rStyle w:val="PageNumber"/>
          </w:rPr>
          <w:tab/>
        </w:r>
      </w:del>
    </w:ins>
    <w:ins w:id="388" w:author="Lawrence Simpson" w:date="2003-05-05T18:17:00Z">
      <w:del w:id="389" w:author="Sheetal Modgil" w:date="2003-09-22T16:46: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ins>
    <w:del w:id="390" w:author="Martin Budden" w:date="2003-12-02T17:21:00Z">
      <w:r>
        <w:rPr/>
        <w:tab/>
        <w:tab/>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ins w:id="392" w:author="Sheetal Modgil" w:date="2003-12-03T14:54:00Z"/>
      </w:rPr>
    </w:pPr>
    <w:ins w:id="391" w:author="Sheetal Modgil" w:date="2003-12-03T14:54:00Z">
      <w:r>
        <w:rPr/>
        <w:t>This document has been based on SGL.PPS001.452 Subsystem Functional Specification Template Rev 5.0</w:t>
      </w:r>
    </w:ins>
  </w:p>
  <w:p>
    <w:pPr>
      <w:pStyle w:val="TitlePageFooter"/>
      <w:rPr>
        <w:del w:id="398" w:author="Martin Budden" w:date="2003-12-02T17:26:00Z"/>
      </w:rPr>
    </w:pPr>
    <w:ins w:id="393" w:author="Sheetal Modgil" w:date="2003-07-24T10:10:00Z">
      <w:del w:id="394" w:author="Martin Budden" w:date="2003-12-02T17:26:00Z">
        <w:r>
          <w:rPr/>
          <w:delText>This document has been based on SGL.PPS001.452 Subsystem Functional Specification Template Rev</w:delText>
        </w:r>
      </w:del>
    </w:ins>
    <w:ins w:id="395" w:author="Sheetal Modgil" w:date="2003-09-22T16:45:00Z">
      <w:del w:id="396" w:author="Martin Budden" w:date="2003-12-02T17:26:00Z">
        <w:r>
          <w:rPr/>
          <w:delText xml:space="preserve"> </w:delText>
        </w:r>
      </w:del>
    </w:ins>
    <w:del w:id="397" w:author="Martin Budden" w:date="2003-12-02T17:26:00Z">
      <w:r>
        <w:rPr/>
        <w:delText>4.1</w:delText>
      </w:r>
    </w:del>
  </w:p>
  <w:p>
    <w:pPr>
      <w:pStyle w:val="TitlePageFooter"/>
      <w:spacing w:before="0" w:after="120"/>
      <w:rPr/>
    </w:pPr>
    <w:ins w:id="399" w:author="Sheetal Modgil" w:date="2003-09-22T16:47:00Z">
      <w:r>
        <w:rPr/>
        <w:t xml:space="preserve">© Copyright Symbian </w:t>
      </w:r>
    </w:ins>
    <w:ins w:id="400" w:author="Symbian" w:date="2004-03-02T11:04:00Z">
      <w:r>
        <w:rPr/>
        <w:t xml:space="preserve">software </w:t>
      </w:r>
    </w:ins>
    <w:ins w:id="401" w:author="Sheetal Modgil" w:date="2003-09-22T16:47:00Z">
      <w:r>
        <w:rPr/>
        <w:t xml:space="preserve">Ltd. </w:t>
      </w:r>
    </w:ins>
    <w:ins w:id="402" w:author="Sheetal Modgil" w:date="2003-09-22T16:47:00Z">
      <w:r>
        <w:rPr/>
        <w:fldChar w:fldCharType="begin"/>
      </w:r>
      <w:r>
        <w:rPr/>
        <w:instrText xml:space="preserve"> DATE \@"yyyy" </w:instrText>
      </w:r>
      <w:r>
        <w:rPr/>
        <w:fldChar w:fldCharType="separate"/>
      </w:r>
      <w:r>
        <w:rPr/>
        <w:t>2026</w:t>
      </w:r>
      <w:r>
        <w:rPr/>
        <w:fldChar w:fldCharType="end"/>
      </w:r>
    </w:ins>
    <w:ins w:id="403" w:author="Sheetal Modgil" w:date="2003-09-22T16:47:00Z">
      <w:r>
        <w:rPr/>
        <w:t xml:space="preserve">. This document may not be reproduced in any form, in whole or in part, by any means whatsoever, without the written permission of the copyright holder. </w:t>
      </w:r>
    </w:ins>
    <w:del w:id="404" w:author="Sheetal Modgil" w:date="2003-09-22T16:47:00Z">
      <w:r>
        <w:rPr/>
        <w:delText xml:space="preserve">© Copyright Symbian Ltd. 2001.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373" w:author="Lawrence Simpson" w:date="2003-05-05T18:17:00Z"/>
      </w:rPr>
    </w:pPr>
    <w:r>
      <w:rPr>
        <w:rFonts w:eastAsia="Arial"/>
      </w:rPr>
      <w:fldChar w:fldCharType="begin"/>
    </w:r>
    <w:r>
      <w:rPr>
        <w:rFonts w:eastAsia="Arial"/>
      </w:rPr>
      <w:instrText xml:space="preserve"> REF DocTitle \h </w:instrText>
    </w:r>
    <w:r>
      <w:rPr>
        <w:rFonts w:eastAsia="Arial"/>
      </w:rPr>
      <w:fldChar w:fldCharType="separate"/>
    </w:r>
    <w:r>
      <w:rPr>
        <w:rFonts w:eastAsia="Arial"/>
      </w:rPr>
      <w:t>Ser-Comms v9.5 Functional Specification</w:t>
    </w:r>
    <w:r>
      <w:rPr>
        <w:rFonts w:eastAsia="Arial"/>
      </w:rPr>
      <w:fldChar w:fldCharType="end"/>
    </w:r>
    <w:ins w:id="370" w:author="Lawrence Simpson" w:date="2003-05-05T18:16:00Z">
      <w:del w:id="371" w:author="Sheetal Modgil" w:date="2003-09-22T16:46:00Z">
        <w:r>
          <w:rPr>
            <w:rFonts w:eastAsia="Arial"/>
          </w:rPr>
          <w:delText xml:space="preserve"> </w:delText>
        </w:r>
      </w:del>
    </w:ins>
    <w:del w:id="372" w:author="Sheetal Modgil" w:date="2003-09-22T16:46:00Z">
      <w:r>
        <w:rPr/>
        <w:delText>Specification</w:delText>
      </w:r>
    </w:del>
  </w:p>
  <w:p>
    <w:pPr>
      <w:pStyle w:val="Header"/>
      <w:widowControl/>
      <w:pBdr/>
      <w:bidi w:val="0"/>
      <w:spacing w:before="0" w:after="0"/>
      <w:rPr>
        <w:del w:id="377" w:author="Lawrence Simpson" w:date="2003-05-05T18:17:00Z"/>
      </w:rPr>
    </w:pPr>
    <w:r>
      <w:rPr/>
      <w:fldChar w:fldCharType="begin"/>
    </w:r>
    <w:r>
      <w:rPr/>
      <w:instrText xml:space="preserve"> REF DocRef \h </w:instrText>
    </w:r>
    <w:r>
      <w:rPr/>
      <w:fldChar w:fldCharType="separate"/>
    </w:r>
    <w:r>
      <w:rPr/>
      <w:t>Error: Reference source not found</w:t>
    </w:r>
    <w:r>
      <w:rPr/>
      <w:fldChar w:fldCharType="end"/>
    </w:r>
    <w:del w:id="374" w:author="Lawrence Simpson" w:date="2003-05-05T18:17:00Z">
      <w:r>
        <w:rPr/>
        <w:tab/>
      </w:r>
    </w:del>
    <w:r>
      <w:rPr/>
      <w:fldChar w:fldCharType="begin"/>
    </w:r>
    <w:r>
      <w:rPr/>
      <w:instrText xml:space="preserve"> REF Securityclass \h </w:instrText>
    </w:r>
    <w:r>
      <w:rPr/>
      <w:fldChar w:fldCharType="separate"/>
    </w:r>
    <w:r>
      <w:rPr/>
      <w:t>Error: Reference source not found</w:t>
    </w:r>
    <w:r>
      <w:rPr/>
      <w:fldChar w:fldCharType="end"/>
    </w:r>
    <w:del w:id="375" w:author="Lawrence Simpson" w:date="2003-05-05T18:17:00Z">
      <w:r>
        <w:rPr/>
        <w:tab/>
      </w:r>
    </w:del>
    <w:r>
      <w:rPr/>
      <w:fldChar w:fldCharType="begin"/>
    </w:r>
    <w:r>
      <w:rPr/>
      <w:instrText xml:space="preserve"> REF Status \h </w:instrText>
    </w:r>
    <w:r>
      <w:rPr/>
      <w:fldChar w:fldCharType="separate"/>
    </w:r>
    <w:r>
      <w:rPr/>
    </w:r>
    <w:r>
      <w:rPr/>
      <w:fldChar w:fldCharType="end"/>
    </w:r>
    <w:del w:id="376" w:author="Lawrence Simpson" w:date="2003-05-05T18:17:00Z">
      <w:r>
        <w:rPr/>
        <w:delText xml:space="preserve"> Rev </w:delText>
      </w:r>
    </w:del>
    <w:r>
      <w:rPr/>
      <w:fldChar w:fldCharType="begin"/>
    </w:r>
    <w:r>
      <w:rPr/>
      <w:instrText xml:space="preserve"> REF Version \h </w:instrText>
    </w:r>
    <w:r>
      <w:rPr/>
      <w:fldChar w:fldCharType="separate"/>
    </w:r>
    <w:r>
      <w:rPr/>
      <w:t>1.4</w:t>
    </w:r>
    <w:r>
      <w:rPr/>
      <w:fldChar w:fldCharType="end"/>
    </w:r>
  </w:p>
  <w:p>
    <w:pPr>
      <w:pStyle w:val="Header"/>
      <w:rPr>
        <w:del w:id="379" w:author="Lawrence Simpson" w:date="2003-05-05T18:17:00Z"/>
      </w:rPr>
    </w:pPr>
    <w:del w:id="378" w:author="Lawrence Simpson" w:date="2003-05-05T18:17:00Z">
      <w:r>
        <w:rPr/>
      </w:r>
    </w:del>
  </w:p>
  <w:p>
    <w:pPr>
      <w:pStyle w:val="Header"/>
      <w:rPr>
        <w:del w:id="381" w:author="Sheetal Modgil" w:date="2003-09-22T16:46:00Z"/>
      </w:rPr>
    </w:pPr>
    <w:del w:id="380" w:author="Sheetal Modgil" w:date="2003-09-22T16:46:00Z">
      <w:r>
        <w:rPr/>
      </w:r>
    </w:del>
  </w:p>
  <w:p>
    <w:pPr>
      <w:pStyle w:val="Header"/>
      <w:rPr>
        <w:caps w:val="false"/>
        <w:smallCaps w:val="false"/>
        <w:lang w:val="en-US" w:eastAsia="en-US"/>
      </w:rPr>
    </w:pPr>
    <w:r>
      <w:rPr>
        <w:caps w:val="false"/>
        <w:smallCaps w:val="false"/>
        <w:lang w:val="en-US" w:eastAsia="en-US"/>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pBdr>
        <w:bottom w:val="single" w:sz="6" w:space="1" w:color="000000"/>
      </w:pBdr>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v9.5 Functional Specification</w:t>
    </w:r>
    <w:r>
      <w:rPr>
        <w:smallCaps w:val="false"/>
        <w:caps w:val="false"/>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14493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ind w:right="41" w:hanging="0"/>
    </w:pPr>
    <w:rPr>
      <w:rFonts w:ascii="Times New Roman" w:hAnsi="Times New Roman" w:cs="Times New Roman"/>
    </w:rPr>
  </w:style>
  <w:style w:type="paragraph" w:styleId="Bulletedlist">
    <w:name w:val="bulleted list"/>
    <w:basedOn w:val="Normal"/>
    <w:qFormat/>
    <w:pPr>
      <w:numPr>
        <w:ilvl w:val="0"/>
        <w:numId w:val="6"/>
      </w:numPr>
      <w:spacing w:before="0" w:after="0"/>
    </w:pPr>
    <w:rPr>
      <w:rFonts w:ascii="Times New Roman" w:hAnsi="Times New Roman" w:cs="Times New Roman"/>
      <w:sz w:val="22"/>
      <w:szCs w:val="22"/>
      <w:lang w:val="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intra/Softeng/Redesign/System/howt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rComms_Subsystem_Functional_Specific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18:00Z</dcterms:created>
  <dc:creator>PrasoonJ</dc:creator>
  <dc:description/>
  <cp:keywords/>
  <dc:language>en-US</dc:language>
  <cp:lastModifiedBy>PrasoonJ</cp:lastModifiedBy>
  <cp:lastPrinted>2001-11-23T13:39:00Z</cp:lastPrinted>
  <dcterms:modified xsi:type="dcterms:W3CDTF">2007-04-02T03:19:00Z</dcterms:modified>
  <cp:revision>6</cp:revision>
  <dc:subject/>
  <dc:title>SerComms Subsystem Functional Specification</dc:title>
</cp:coreProperties>
</file>