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49575664"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40317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212245"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