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797019941"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353331"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485468"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