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660334578"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6913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50722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