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09013702"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897156"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9658980"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