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602224839"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4048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39627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