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01775591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74701288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4666468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956838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