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9181509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37086668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0633702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9192819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8871462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9366048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74870843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6031253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183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863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