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95875824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5355746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6320800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39986367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93808589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44947026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2256786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57581205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719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562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