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44511382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0962986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4991906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41627916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68005459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7884323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2709979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247972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8221515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9309918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1356644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6218142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9959662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5936467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82255383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34686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94211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