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237033990"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1780853479"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1188843952"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78074427"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