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40265775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74054100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08379092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83936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