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9328211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2242233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0140410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429949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3605973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3805889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79999660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5020052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8617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885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