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63889957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8766533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089541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977352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3994729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13447083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2846957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5428158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89259952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7382996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24098032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4111100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5817691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9592860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7299856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2942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42455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