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68379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91108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