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4049989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5809427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6098073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8581717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6692744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9473578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7084439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4586313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454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620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