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491416571"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5485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63935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