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71579718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5802764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98370591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238888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