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944868498"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93013657"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0843234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255165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