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53058190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26545525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97264863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91044071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47268696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603313555"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63005526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256537623"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3966566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85549935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94952123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41550114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98126946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73622766"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950984142"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680677"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455590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