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248541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91007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