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908389357"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493655057"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696841970"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771238863"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366970288"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946890957"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893740331"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82891426"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2303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4976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