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839745924"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9250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7474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