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06850993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2115552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59666171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86252876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83693746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94240325"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69732856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43353852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9793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659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