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2411350"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4489848"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